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6"/>
        <w:gridCol w:w="531"/>
        <w:gridCol w:w="9292"/>
      </w:tblGrid>
      <w:tr>
        <w:trPr/>
        <w:tc>
          <w:tcPr>
            <w:tcW w:w="43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Вешкаймский район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сомольская ул., д. 14 п.г.т. Вешкай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шкаймский район, Ульяновская область 4331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. (8243) 2-12-12, ф. 2-10-84, 2-16-8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-mail: veshkaim@mail.ru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П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7305000456/73050100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 1027300769022 ОКПО 016959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№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№_________________ от ________________</w:t>
            </w:r>
          </w:p>
        </w:tc>
        <w:tc>
          <w:tcPr>
            <w:tcW w:w="5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3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292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                                                                                                                    «Вешкаймский район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Ю.Н. Степанов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___» ______________ 20___ г.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РЕКЛАМНЫХ КОНСТРУКЦИЙ, РАСПОЛОЖЕННЫХ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МУНИЦИПАЛЬНОГО ОБРАЗОВАНИЯ «ВЕШКАЙМСКИЙ РАЙОН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2"/>
        <w:gridCol w:w="977"/>
        <w:gridCol w:w="4748"/>
        <w:gridCol w:w="210"/>
        <w:gridCol w:w="2409"/>
        <w:gridCol w:w="4468"/>
      </w:tblGrid>
      <w:tr>
        <w:trPr>
          <w:trHeight w:val="93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иции на карт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ы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азмещения рекламной констр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онструкц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е</w:t>
            </w:r>
          </w:p>
        </w:tc>
      </w:tr>
      <w:tr>
        <w:trPr>
          <w:trHeight w:val="257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УЮЩИЕ РЕКЛАМНЫЕ КОНСТРУК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перекресток ул.Комсомольская и ул.Железнодорожная (нечетная стор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борд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Вешкаймский райо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, перекресток ул.Комсомольская и ул.Железнодорожная (четная стор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борд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 в районе Храма Бориса и Глеба (около остан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борд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Вешкайма, ул.Железнодорожная, напротив поворота на ул.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борд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автодороге по направлению в р.п.Вешкайма из р.п.Карсун (с левой стороны), в 100 м. от сте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борд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, перекрёсток ул. Железнодорожной и ул.40 лет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, перекрёсток ул. Железнодорожной и ул.40 лет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н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на перекрёстке улиц Железнодорожная и 2-я Садовая,  название у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указатель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на перекрёстке улиц Железнодорожная и 1-я Садовая,  название у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указатель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на перекрёстке улиц Железнодорожная и 50 лет ВЛКСМ,  название у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указатель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на перекрёстке улиц Железнодорожная и 40 лет Октября,  название у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указатель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на перекрёстке улиц Железнодорожная и Труда,  название у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указатель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на перекрёстке улиц Железнодорожная и Новая,  название у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указатель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40 (магазин Меч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91 (автомой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ендер 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24 (КровляТре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между домами №1 и №3 (меб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Новая, д.5 (ремонт бытовой тех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Больничная (Реабилитационный цен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при повороте  на ЦРБ (Реабилитационный цен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35 (магазин Миф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перекрёсток улиц 40 лет Октября и Комсомольская, около доски почёта (социальная рекла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перекрёсток улиц Железнодорожная и Комсомольская, через дорогу от магазина Магнит (социальная рекла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, напротив бара Уют (социальная рекла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30 (стена жилого до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напротив перекрёстка ул. 40 лет Октября, ул. Труда и ул. Железнодорожная (СТ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40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52а – складские пом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52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56/3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Элеваторная, д. 2а – газовая запр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Назарова – магазин напротив железнодорожного переез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Луговая, д. 1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Вешкайма, ул. Колхозная, д. 25 - магази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лхозная, д. 21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Лесхозная, д.19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Назарова, д. 13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Назарова, д. 29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Назарова, д. 29б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Строителей, 9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Строителей, 9а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Строителей, 9б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50 лет СССР, д. 5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Больничная, д. 2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Рабочая, д. 30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Труда, д. 9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Труда, д. 9б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2а – автозаправочная стан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2 – спорт школа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1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3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2в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17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13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8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8б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10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33/2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10а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10б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12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12а 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14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, д. 23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, д. 21а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, д. 21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, д. 19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, д. 22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, д. 20а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, д. 18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50 лет ВЛКСМ, д. 41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, д. 16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50 лет ВЛКСМ, д. 53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Строителей, д. 17–  магазин, складские пом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26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41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39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25а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19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21 – 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22Р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Элеваторная, д.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Мира, д. 3 – складские пом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, д. 24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Назарова, д. 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лхозная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Назарова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Бор, ул. Карсунская (магазин централь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Бор, ул. Карсунская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Бор, ул. Карсунская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Бор, ул. Полевая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Бор, ул. Репинского, д. 56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Бор, ул. Репинского, д. 105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Бор, ул. Зелёная, д. 3а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Залесный, ул.Рабочая, д.3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Залесный, ул.Рабочая, д.6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Залесный, ул.Советская, д.14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Залесный, ул.Рабочая около д.3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оврино, ул.Ленина, д.21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оврино, ул.Молодежная, д.9, кв.1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оврино, ул.Молодежная, д.14, кв.1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оврино, ул.Ленина, д.19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елый Ключ, ул.Центральная,д.2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Советская, д.40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Советская, д.96а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Советская, д.69а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Советская, д.71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Советская, д.134а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Советская, д.101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Советская, д.178а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Советская, д.149а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Мостовая,д.3а,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Мира, д.5а,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Мира,д.4,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имнёнки, ул. Советская, д. 33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Ермоловское сельское посе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Ермоловка, ул. Центральная, д. 152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Ермоловка, ул. Центральная, д. 131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Ермоловка, ул. Центральная, д. 147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Ермоловка, ул. Центральная, д. 170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Ермоловка, пер. Школьный, д. 3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Ермоловка, ул. Центральная, д. 124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Ермоловка, ул. Центральная, д. 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ордовский Белый Ключ, ул. Совхозная, д. 6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ордовский Белый Ключ, ул. Центральная, д. 29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ордовский Белый Ключ, ул. Верхняя, д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ордовский Белый Ключ, ул. Центральная, между домами №16 и №18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Шарлово, ул. Заводская, д. 1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Шарлово, ул. Заводская, д. 2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Шарлово, ул. Школьная, д. 9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Шарлово, ул. Заводская, д. 5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имнёнки, ул. Советская, д. 41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Чуфарово, ул. Мира, 4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Чуфаровское городское посе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Спортивная, 1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Мира, д. 50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Мира, д. 48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Железной Дивизии, д. 12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7б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7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7в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7г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7д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7е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9б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9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9в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23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Мира, д. 40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Спортивная, д. 1б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Спортивная, д. 3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Южная, д. 51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50 лет Октября, д. 5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Совхозная, д. 9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Мира, д. 66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1В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Железной Дивизии, д. 6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рёзовка, ул. Ленина, д. 2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рёзовка, ул. Ленина, д. 3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ргино, ул. Советская, д. 3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Каргинское сельское посе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ргино, ул. Советская, д. 6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ргино, ул. Советская, д. 6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ргино, ул. Егоровка, д. 12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ргино, ул. Советская, д. 4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ченяевка, ул. Центральная, д. 51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ченяевка, ул. Центральная, д. 46а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ченяевка, ул. Центральная, между домами №44 и №46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яя Туарма, ул. Клубная, д. 34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яя Туарма, ул. Клубная, между домами №30 и №32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емасс, ул. Центральный массив, д. 6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Стемасское сельское посе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емасс, ул. Центральный массив, д. 32а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емасс, ул. Центральный массив, между домами №6 и №6а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клемишево, ул. Советская, д. 14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клемишево, ул. Школьная, д. 20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автодороге из с. Стемасс в сторону р.п. Вешкайма (по правую сторону) в 1 км. от ул. Центральный масс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борд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кетовка, ул. Центральная, д. 86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Бекетовское сельское посе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кетовка, ул. Центральная, д. 124а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кетовка, ул. Центральная, д. 13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кетовка, ул. Новая линия, д. 1а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кетовка, ул. Центральная, д. 11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кетовка, ул. Новая линия, д. 13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кетовка, ул. Центральная, д. 86 (информационный сте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е Погорелово, ул. Юбилейная, д. 6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тарое Погорелово, ул. Центральная, д. 84 (информационный стен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Комсомольская, около ЦДО – доска почё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Вешкаймский район»</w:t>
            </w:r>
          </w:p>
        </w:tc>
      </w:tr>
      <w:tr>
        <w:trPr>
          <w:trHeight w:val="2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перекрёсток улиц Комсомольская и 40 лет Октября - доска почё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п, ул.Строителей, д.15 –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, ул.50 лет ВЛКСМ, д.37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, ул.Комсомольская, д.26 а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, ул.Комсомольская, д.26б 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, ул.Комсомольская – социальная рекла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ИРУЕМЫЕ РЕКЛАМНЫЕ КОНСТРУК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, ул.Железнодорожная (в 100 м от ул. 50 лет ВЛКСМ в сторону  ул.Сад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борд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Вешкаймский райо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, ул. Железнодорожная в 20 м от ул. Новая в направлении с. Вешкайма (правая стор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борд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, в районе переезда, на повороте на ул.Железнодоро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борд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Назарова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22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, д. 2/3 –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Вешкайма, ул. 50 лет ВЛКСМ, д.43/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50 лет ВЛКСМ, д.43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Вешкайма, ул. 50 лет ВЛКСМ, д.43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40 лет Октября, д. 93/1 –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Строителей, д. 9 «е»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Вешкайма, ул.Комсомольская, д.18/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ешкайма, ул. Советская, д. 69 «а» -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ешкайма, ул. Ленина, д. 70 –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Ленина, д.70а,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шкайма, ул.Советская, д.71а,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Залесный, ул.Родниковая напротив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елый Ключ, ул.Центральная, д.17, кв.1,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елый Ключ, ул.Центральная, д.4,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Мира, д. 68/1 – АЗС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Чуфаровское городское посе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Чуфарово, ул. Заводская, д. 23А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Ермоловка, на перекрёстке, при въезде, с левой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борд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Ермоловское сельское посе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ордовский Белый Ключ, ул. Центральная, д. 29 –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Каргинское сельское посе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яя Туарма, ул. Клубная, д. 34 –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ргино, ул. Егоровка, д. 12 –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ргино, ул. Заречная, д. 2А – АЗ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ерхняя Туарма 580 м. юго-западнее д. 7 по ул. Теплотрассная с. Карг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раповка, ул. Деманова, д. 26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Стемасское сельское посе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набеевка, ул. Центральная, д. 7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клемишево, ул. Совхозная, д. 14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клемишево, ул. Советская, д. 7Г – магазин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, брандмауэ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Школьная (информационный сте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Вешкаймский район»</w:t>
            </w:r>
          </w:p>
        </w:tc>
      </w:tr>
      <w:tr>
        <w:trPr>
          <w:trHeight w:val="3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Строителей (информационный стенд)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Труда (информационный стенд)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Назарова (информационный стенд)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Вешкайма, ул. Железнодорожная (информационный стенд)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дер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питального строительства и архитектуры                                                                            Т.А. Вязг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О «Чуфаровское городское поселение»                                            _____________ /Г.В. Фалова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О «Ермоловское сельское поселение»                                              _____________ /В.А. Бирюков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О «Бекетовское сельское поселение»                                                _____________ /В.Н. Столетов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О «Каргинское сельское поселение»                                                 _____________ /П.А. Кряжев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О «Стемасское сельское поселение»                                                 _____________ /Т.Н. Филипова/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7:00Z</dcterms:created>
  <dc:creator>Yakob</dc:creator>
  <dc:description/>
  <dc:language>en-US</dc:language>
  <cp:lastModifiedBy>User</cp:lastModifiedBy>
  <cp:lastPrinted>2013-11-21T10:58:00Z</cp:lastPrinted>
  <dcterms:modified xsi:type="dcterms:W3CDTF">2014-01-13T09:27:00Z</dcterms:modified>
  <cp:revision>2</cp:revision>
  <dc:subject/>
  <dc:title/>
</cp:coreProperties>
</file>