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Вешкаймский район»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хема размещения рекламных конструкций муниципального образования «Вешкайм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«Вешкаймский район»                                             Ю.Н.Степанов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питального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архитектуры                                                          Т.А.Вязг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Вешкайма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……………………………………………………....1-4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таблица рекламных конструкций, расположенных на                                                                                территории муниципального образования «Вешкаймский район»…………....5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рекламных конструкций (визуализация)…………………...………6-10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рекламных конструкций, расположенных на                                 территории муниципального образования «Вешкаймский район»……....11-30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товизуализация проектируемых рекламных конструкций………….31-35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рта № 1, р.п.Вешкайма…………………………………………………..…36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рта № 2, с.Красный Бор……………………………………………………37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рта № 3, п.Залесный………………………………………………….…….38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рта № 4, с.Ховрино………………………………………………...……….39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рта № 5, с.Белый Ключ……………………………………………..…….40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рта № 6, с.Вешкайма…………………………………………………...…41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рта № 6/1, с.Вешкайма ……………………………………………...……42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рта № 7, с.Ермоловка……………………………………………………..43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рта № 7/1, с.Ермоловка …………………………………………………..44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рта № 8, с.Мордовский Белый Ключ………………………………...…..45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рта № 9, п.Шарлово………………………………………………….……46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рта № 10, с.Зимненки…………………………………………..…………47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рта № 11, р.п.Чуфарово………………………………………..…………48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рта № 11/1, р.п.Чуфарово………………………………………..……….49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рта № 12, с.Березовка……………………………………………………..50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арта № 13, с.Каргино………………………………………………………51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рта № 14, с.Коченяевка……………………………………………….…..52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рта № 15, с.Нижняя Туарма……………………………………...………53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арта № 16, с.Канабеевка………………………………………….………..54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арта № 17, с.Стемасс………………………………………………...……..55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рта № 18, с.Беклемишево…………………………………..…………….56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арта № 19, с.Бекетовка…………………………………………………….57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арта № 20, с.Старое Погорелово………………….………………………58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9. Карта № 21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.п.Вешкайма, перекресток ул.Комсомольская и ул.Железнодорожная…………………………………………………………….59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0. Карта № 22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.п.Вешкайма, ул.Железнодорожная……………………...…60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арта № 23, на автодороге по направлению в р.п. Вешкайма                      из р. п. Карсун………...……………………………………………………….…61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арта № 24, на автодороге из с. Стемасс в сторону р.п. Вешкайма……...62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3. Карта № 25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.п.Вешкайма, ул.Железнодорожная (в 100 м от  ул. 50 лет ВЛКСМ в сторону ул.Садовая)……………………..………………63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4. Карта № 26, р.п.Вешкайма, ул.Железнодорожная в 20  м. от             ул.Новая в направлении с.Вешкайма…………………………………………..64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5. Карта № 27, р.п.Вешкайма,  в районе переезда, на повороте на                                                       ул.Железнодорожная………………………………………………………….....65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6. Карта № 28, с.Араповка…………………………………………………..…66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7. Согласование служб…………………………………………………...…67-71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>
          <w:trHeight w:val="25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таблица рекламных конструкций, расположенных на территории муниципального образования «Вешкаймский район»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екламных конструкций (визуализация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кламных конструкций, расположенных на                                 территории муниципального образования «Вешкаймский район»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изуализация проектируемых рекламных конструкц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, р.п.Вешкай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2, с.Красный Бор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3, п.Залесны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4, с.Ховрин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5, с.Белый Клю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6, с.Вешкай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6/1, с.Вешкай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7, с.Ермол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7/1, с.Ермол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8, с.Мордовский Белый Клю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9, п.Шарлов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0, с.Зимненк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1, р.п.Чуфаров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1/1, р.п.Чуфаров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2, с.Берез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3, с.Каргин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4, с.Коченяе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5, с.Нижняя Туар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6, с.Канабее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7, с.Стемасс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8, с.Беклемишев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19, с.Бекет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20, с.Старое Погорелов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№ 2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.п.Вешкайма, перекресток ул.Комсомольская и ул..Железнодорожн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№ 2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.п.Вешкайма, ул.Железнодорожн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23, на автодороге по направлению в р.п. Вешкайма из р.п. Карсу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№ 24, на автодороге из с. Стемасс в сторону        р.п. Вешкай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№ 2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.п.Вешкайма, ул.Железнодорожная (в 100 м от  ул. 50 лет ВЛКСМ в сторону ул.Садовая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№ 26, р.п.Вешкайма, ул.Железнодорожная в 20  м. от ул.Новая в направлении с.Вешкайм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№ 27, р.п.Вешкайма,  в районе переезда, на повороте на ул.Железнодорожн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а № 28, с.Арап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гласование служб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19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4</w:t>
            </w:r>
          </w:p>
        </w:tc>
      </w:tr>
    </w:tbl>
    <w:p>
      <w:pPr>
        <w:pStyle w:val="Normal"/>
        <w:spacing w:lineRule="auto" w:line="192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28:00Z</dcterms:created>
  <dc:creator>Yakob</dc:creator>
  <dc:description/>
  <cp:keywords/>
  <dc:language>en-US</dc:language>
  <cp:lastModifiedBy>Yakob</cp:lastModifiedBy>
  <cp:lastPrinted>2014-03-19T10:04:00Z</cp:lastPrinted>
  <dcterms:modified xsi:type="dcterms:W3CDTF">2014-03-19T06:04:00Z</dcterms:modified>
  <cp:revision>4</cp:revision>
  <dc:subject/>
  <dc:title/>
</cp:coreProperties>
</file>