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0005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МУНИЦИПАЛЬНОЕ УЧРЕЖДЕНИЕ 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20" w:right="-9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0"/>
          <w:sz w:val="48"/>
          <w:szCs w:val="48"/>
          <w:lang w:eastAsia="ru-RU"/>
        </w:rPr>
        <w:t>ПОСТАНОВЛЕНИЕ</w:t>
      </w:r>
    </w:p>
    <w:p>
      <w:pPr>
        <w:pStyle w:val="21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21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2 января 2023 года                                                                 </w:t>
        <w:tab/>
        <w:tab/>
        <w:t xml:space="preserve">                № 6</w:t>
      </w:r>
    </w:p>
    <w:p>
      <w:pPr>
        <w:pStyle w:val="21"/>
        <w:spacing w:lineRule="auto" w:line="240" w:before="0" w:after="0"/>
        <w:ind w:right="-99" w:hanging="0"/>
        <w:jc w:val="center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р.п. Вешкайма</w:t>
      </w:r>
    </w:p>
    <w:p>
      <w:pPr>
        <w:pStyle w:val="21"/>
        <w:spacing w:lineRule="auto" w:line="240" w:before="0" w:after="0"/>
        <w:ind w:left="20" w:right="-9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безопасности людей на водных объектах, расположенных на территории муниципального образования «Вешкаймский район», при проведении православного праздника Крещение Господне в ночь с 18 на 19 январ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лавам администраций муниципальных образований входящих в состав муниципального образования «Вешкаймский район», первому заместителю главы администрации муниципального образования «Вешкаймский район» Степанову А.Г.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орудовать места для купания в соответствии с требованиями, в том числ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лубина не более 1,2 метр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естницы с перилами для схода в воду и выхода из вод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массового зимнего купания людей должно быть хорошо освещено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оизвести расчистку дорог и площадок для парковки автотранспорт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мандиру  народной дружины «Патруль» МО «Вешкаймский район» Ульяновской области Аникину Д.Н.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оздать условия для охраны общественного порядка в местах купания членами народной дружин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И.о. главного врача ГУЗ «Вешкаймская районная больница» Крупновой И.К. обеспечить готовность бригад скорой медицинской помощи к оказанию неотложной медицинской помощи гражданам в случае получения ими переохлаждения. Установить время дежурства медицинских работников в месте проведения купания с 23.00 часов 18 января 2023 года до окончания  проведения мероприят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чальнику Отделения полиции  МО МВД России «Майнский» дислокация р.п. Вешкайма Глошкину М.В.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овести мероприятия антитеррористической направленности в местах проведения Крещенских купа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беспечить охрану общественного порядка во время подготовки и проведения праздничных мероприят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чальнику ОГИБДД МО МВД России «Майнский» Балашову И.А.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рганизовать безопасность движения автомобильного транспорта и соблюдение правил дорожного движения в местах проведения Крещенских купа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Начальнику </w:t>
      </w:r>
      <w:r>
        <w:rPr>
          <w:rFonts w:cs="PT Astra Serif" w:ascii="PT Astra Serif" w:hAnsi="PT Astra Serif"/>
          <w:sz w:val="28"/>
          <w:szCs w:val="28"/>
        </w:rPr>
        <w:t>31 ПСЧ 1 ПСО ФПС ГПС ГУ МЧС России по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Каспицкову А.И. организовать дежурство спасателей в местах массовых купан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льнику Отдела по делам ГО, ЧС и взаимодействию с правоохранительными органами администрации муниципального образования «Вешкаймский район» Ключниковой Т.Ю. организовать взаимодействие привлекаемых сил и средст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Утвердить расчёт сил и средств по обеспечению безопасности людей на воде при проведении праздника «Крещение Господне»                                                       с 18 на 19 января 2023 года на территории муниципального образования «Вешкаймский район» (прилагается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на следующий день после его обнарод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ешкаймский район»                </w:t>
        <w:tab/>
        <w:tab/>
        <w:tab/>
        <w:t xml:space="preserve">                             Т.Н. Стельм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97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1135" w:gutter="0" w:header="708" w:top="125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53:00Z</dcterms:created>
  <dc:creator>Кузьмин</dc:creator>
  <dc:description/>
  <cp:keywords/>
  <dc:language>en-US</dc:language>
  <cp:lastModifiedBy>GOCHS-RUK</cp:lastModifiedBy>
  <cp:lastPrinted>2023-01-11T16:25:00Z</cp:lastPrinted>
  <dcterms:modified xsi:type="dcterms:W3CDTF">2023-01-12T05:09:00Z</dcterms:modified>
  <cp:revision>36</cp:revision>
  <dc:subject/>
  <dc:title>АДМИНИСТРАЦИЯ МУНИЦИПАЛЬНОГО ОБРАЗОВАНИЯ</dc:title>
</cp:coreProperties>
</file>