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Style18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>ПРИЛОЖЕНИЕ</w:t>
      </w:r>
    </w:p>
    <w:p>
      <w:pPr>
        <w:pStyle w:val="Style18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к постановлению администрации </w:t>
      </w:r>
    </w:p>
    <w:p>
      <w:pPr>
        <w:pStyle w:val="Style18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муниципального образования </w:t>
      </w:r>
    </w:p>
    <w:p>
      <w:pPr>
        <w:pStyle w:val="Style18"/>
        <w:jc w:val="right"/>
        <w:rPr/>
      </w:pPr>
      <w:r>
        <w:rPr>
          <w:rFonts w:cs="PT Astra Serif" w:ascii="PT Astra Serif" w:hAnsi="PT Astra Serif"/>
          <w:sz w:val="24"/>
          <w:szCs w:val="24"/>
        </w:rPr>
        <w:t xml:space="preserve">«Вешкаймский район» </w:t>
      </w:r>
    </w:p>
    <w:p>
      <w:pPr>
        <w:pStyle w:val="Style18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от 12 января 2023 года № 6</w:t>
      </w:r>
    </w:p>
    <w:p>
      <w:pPr>
        <w:pStyle w:val="Style18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Style18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Расчёт сил и средств</w:t>
      </w:r>
    </w:p>
    <w:p>
      <w:pPr>
        <w:pStyle w:val="Style18"/>
        <w:jc w:val="center"/>
        <w:rPr/>
      </w:pPr>
      <w:r>
        <w:rPr>
          <w:rFonts w:cs="PT Astra Serif" w:ascii="PT Astra Serif" w:hAnsi="PT Astra Serif"/>
          <w:b/>
          <w:sz w:val="24"/>
          <w:szCs w:val="24"/>
        </w:rPr>
        <w:t>по обеспечению безопасности людей на воде при проведении праздника «Крещение Господне»   с 18 на 19 января 2023 года на территории муниципального образования «Вешкаймский район»</w:t>
      </w:r>
    </w:p>
    <w:p>
      <w:pPr>
        <w:pStyle w:val="Style18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14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993"/>
        <w:gridCol w:w="1870"/>
        <w:gridCol w:w="2860"/>
        <w:gridCol w:w="3080"/>
        <w:gridCol w:w="2068"/>
        <w:gridCol w:w="2002"/>
      </w:tblGrid>
      <w:tr>
        <w:trPr>
          <w:tblHeader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</w:rPr>
              <w:t>п/п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</w:rPr>
              <w:t>Расположение места куп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</w:rPr>
              <w:t>Кто обеспечивает безопасность (телефон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</w:rPr>
              <w:t>Привлекаемые силы и сред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</w:rPr>
              <w:t>Контроль (телефон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 xml:space="preserve">с. Каргино, 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ул. Русская «Никольский» родни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«Каргинское сельское поселение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Сотрудник отделения полиции-1 чел.;</w:t>
            </w:r>
          </w:p>
          <w:p>
            <w:pPr>
              <w:pStyle w:val="Style18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Мед. фельдшер – 1 чел.; Сотрудник 75 ПЧ -1 чел.; Члены НД – 4 чел.;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Транспорт – 1 ед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лава администрации МО «Каргинское сельское поселение» Симонова Юлия Вячеславовна тел. 8-927-811-22-38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Заведующая Каргинским ФАП-фельдшер Глошкина Елена Ивановна </w:t>
            </w:r>
          </w:p>
          <w:p>
            <w:pPr>
              <w:pStyle w:val="Style18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. 8-927-820-20-81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Пожарный 75 ПЧ 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ичкин Николай Геннадьевич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. 8-904-184-30-81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Народные дружинники 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Гордеев Юрий Владимирович 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. 8-927-819-75-63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ерховный Александр Михайлович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-929-790-64-55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имурзин Анатолий Валентинович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-937-459-75-71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басев Александр Федорович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-927-831-60-56</w:t>
            </w:r>
          </w:p>
          <w:p>
            <w:pPr>
              <w:pStyle w:val="Style18"/>
              <w:rPr>
                <w:rFonts w:ascii="PT Astra Serif" w:hAnsi="PT Astra Serif" w:eastAsia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П МО МВД России «Майнский» (дислокация р.п. Вешкайма) Уполномоченный участковый полиции Митрюшкин Юрий Викторивич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.8-908-473-99-2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лава администрации МО «Вешкаймский район»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ельмах Т.Н.</w:t>
            </w:r>
          </w:p>
          <w:p>
            <w:pPr>
              <w:pStyle w:val="Style18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.8-902-357-07-80</w:t>
            </w:r>
          </w:p>
          <w:p>
            <w:pPr>
              <w:pStyle w:val="Style18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ервый заместитель главы администрации МО «Вешкаймский район» Степанов Александр Геннадьевич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. 8-902-007-74-75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чальник отдела по делам ГО, ЧС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заимодействия с правоохранительными органами администрации МО «Вешкаймский район»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лючникова Т.Ю.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.8-902-008-77-17</w:t>
            </w:r>
          </w:p>
          <w:p>
            <w:pPr>
              <w:pStyle w:val="Style18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мандир НД «Патруль»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никин Дмитрий Николаевич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-908-489-57-1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Оборудованная согласно требованиям купель на родник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с. Старое Погорелово            (в центре села) родник «Покрова Божьей матери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«Бекетовское сельское поселение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Сотрудник отделения полиции-1 чел.;</w:t>
            </w:r>
          </w:p>
          <w:p>
            <w:pPr>
              <w:pStyle w:val="Style18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 xml:space="preserve">Мед. фельдшер – 1 чел.; Сотрудник 133 ПЧ -2 чел.; </w:t>
            </w:r>
          </w:p>
          <w:p>
            <w:pPr>
              <w:pStyle w:val="Style18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Члены НД – 3 чел.;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Транспорт – 1 ед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Глава администрации МО «Бекетовское сельское поселение» Столетов Владимир Николаевич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Тел. 8-937-277-65-85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Заведующая Бекетовским ФАП  Аюпова Эльвира Фиясовна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Тел. 8-953-981-08-99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 xml:space="preserve">Начальник 133 ПЧ Ткачев Владимир Геннадьевич 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Тел.8-927-989-95-27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 xml:space="preserve">Командир отделения 133 Постнов Алексей Владимирович 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Тел.8-937-454-81-40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Народные дружинники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 xml:space="preserve">Болгов Михаил Валентинович 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Тел. 8-902-245-73-50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 xml:space="preserve">Постнов Алексей Владимирович 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Тел. 8-937-454-81-40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Тунин Юрий Геннадьевич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8-927-732-20-11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Иванова Александра Константиновна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Тел.8-902-210-23-11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П МО МВД России «Майнский» (дислокация р.п. Вешкайма) Уполномоченный участковый полиции Стожаров Захар Владимирович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. 8-908-485-39-5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Глава администрации МО «Вешкаймский район»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Стельмах Т.Н.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тел.8902357-07-80</w:t>
            </w:r>
          </w:p>
          <w:p>
            <w:pPr>
              <w:pStyle w:val="Style18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 xml:space="preserve">Первый заместитель главы администрации МО «Вешкаймский район»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Степанов Александр Геннадьевич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. 8-902-007-74-75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Начальник отдела по делам ГО, ЧС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взаимодействия с правоохранительными органами администрации МО «Вешкаймский район»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Ключникова Т.Ю.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тел.8-902-008-77-17</w:t>
            </w:r>
          </w:p>
          <w:p>
            <w:pPr>
              <w:pStyle w:val="Style18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мандир НД «Патруль»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никин Дмитрий Николаевич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-908-489-57-1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Оборудованная согласно требованиям купель на родник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с. Красный Бор, ул. Репинского, за д. 65 родник во имя «Косьмы и Дамиан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«Вешкаймское городское поселение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Сотрудник отделения полиции – 1 чел.;</w:t>
            </w:r>
          </w:p>
          <w:p>
            <w:pPr>
              <w:pStyle w:val="Style18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 xml:space="preserve">Мед. сестра – 1 чел.; Сотрудник 31 ПСЧ -1 чел.; </w:t>
            </w:r>
          </w:p>
          <w:p>
            <w:pPr>
              <w:pStyle w:val="Style18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Члены НД – 4 чел.;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Транспорт – 1 ед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министратор с. Красный Бор Широкова Анна Николаевна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. 8-908-484-24-40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едицинская сестра Платова Елена Владимировна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. 8-927-804-97-31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Пожарный 31 ПСЧ 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алдов Вячеслав Вячеславович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. 8-902-126-05-52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родные дружинники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Головкин Игорь Александрович 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. 8-937-274-29-97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никин Дмитрий Николаевич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.8-908-489-57-15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лексеев Олег Эдуардович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.8-902-001-64-85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спелов Евгений Александрович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.8-908-480-31-35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П МО МВД России «Майнский» (дислокация р.п. Вешкайма) Оперуполномоченный уголовного розыска</w:t>
            </w:r>
          </w:p>
          <w:p>
            <w:pPr>
              <w:pStyle w:val="Style18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Юртанов Михаил Андреевич 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. 8-996-953-75-85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Глава администрации МО «Вешкаймский район»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Стельмах Т.Н.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тел.8902357-07-80</w:t>
            </w:r>
          </w:p>
          <w:p>
            <w:pPr>
              <w:pStyle w:val="Style18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 xml:space="preserve">Первый заместитель главы администрации МО «Вешкаймский район»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Степанов Александр Геннадьевич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. 8-902-007-74-75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Начальник отдела по делам ГО, ЧС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взаимодействия с правоохранительными органами администрации МО «Вешкаймский район»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Ключникова Т.Ю.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тел.8-902-008-77-17</w:t>
            </w:r>
          </w:p>
          <w:p>
            <w:pPr>
              <w:pStyle w:val="Style18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мандир НД «Патруль»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никин Дмитрий Николаевич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-908-489-57-1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Оборудованная согласно требованиям купель на родник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4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с. Берёзовка (на окраине села)               родник «Архангела Михаил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«Чуфаровское городское поселение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Сотрудник отделения полиции-1 чел.;</w:t>
            </w:r>
          </w:p>
          <w:p>
            <w:pPr>
              <w:pStyle w:val="Style18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Мед. фельдшер – 1 чел.; Сотрудник 72 ПЧ -1 чел.; Члены НД – 2 чел.;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Транспорт – 1 ед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Глава администрации МО Чуфаровское городское поселение Антипов Андрей Александрович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. 8-902-001-20-76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аведующая Березовским ФАП Кононенко Татьяна Владимировна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.8-904-180-25-15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Начальник 72 ПЧ 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льин Владимир Калистратович</w:t>
            </w:r>
          </w:p>
          <w:p>
            <w:pPr>
              <w:pStyle w:val="Style18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. 8-929-793-16-64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Народные дружинники 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Фадеева Венера Дамировна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. 8-937-273-77-16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Фадеев Сергей Алексеевич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.8-927-631-13-72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ОП МО МВД России «Майнский» (дислокация р.п. Вешкайма) Уполномоченный участковый полиции Загудаев Вячеслав Владимирович 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. 8-927-803-79-27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лава администрации МО «Вешкаймский район»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ельмах Т.Н.</w:t>
            </w:r>
          </w:p>
          <w:p>
            <w:pPr>
              <w:pStyle w:val="Style18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.8-902-357-07-80</w:t>
            </w:r>
          </w:p>
          <w:p>
            <w:pPr>
              <w:pStyle w:val="Style18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ервый заместитель главы администрации МО «Вешкаймский район» Степанов Александр Геннадьевич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. 8-902-007-74-75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чальник отдела по делам ГО, ЧС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заимодействия с правоохранительными органами администрации МО «Вешкаймский район»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лючникова Т.Ю.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.8-902-008-77-17</w:t>
            </w:r>
          </w:p>
          <w:p>
            <w:pPr>
              <w:pStyle w:val="Style18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мандир НД «Патруль»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никин Дмитрий Николаевич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-908-489-57-1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Оборудованная согласно требованиям купель на родник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5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с.Белый  Ключ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ул.Волынцева,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родник «св. Николая Чудотворц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«Вешкаймское городское поселение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Сотрудник отделения полиции-1 чел.;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 xml:space="preserve">Участковая мед.сестра– 1 чел.; 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 xml:space="preserve">Сотрудник 31 ПСЧ -1 чел.; 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Члены НД – 2 чел.;</w:t>
            </w:r>
          </w:p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Транспорт – 1 ед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Администратор 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.Белый Ключ 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манова Клавдия Дмитриевна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.8-902-218-27-68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Участковая медицинская сестра – Павлова Татьяна Сергеевна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Тел.8-902-121-69-30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мандир отделения 31 ПСЧ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Ермошин Сергей Геннадьевич</w:t>
            </w:r>
          </w:p>
          <w:p>
            <w:pPr>
              <w:pStyle w:val="Style18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.8-904-183-66-61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Народные дружинники 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арунин Виктор Александрович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. 8-904-190-35-30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пов Сергей Александрович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. 8-903-337-55-60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П МО МВД России «Майнский» (дислокация р.п. Вешкайма) Участковый уполномоченный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ашин Дмитрий Александрович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. 8-904-190-53-5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лава администрации МО «Вешкаймский район»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ельмах Т.Н.</w:t>
            </w:r>
          </w:p>
          <w:p>
            <w:pPr>
              <w:pStyle w:val="Style18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.8-902-357-07-80</w:t>
            </w:r>
          </w:p>
          <w:p>
            <w:pPr>
              <w:pStyle w:val="Style18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ервый заместитель главы администрации МО «Вешкаймский район» Степанов Александр Геннадьевич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. 8-902-007-74-75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чальник отдела по делам ГО, ЧС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заимодействия с правоохранительными органами администрации МО «Вешкаймский район»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лючникова Т.Ю.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.8-902-008-77-17</w:t>
            </w:r>
          </w:p>
          <w:p>
            <w:pPr>
              <w:pStyle w:val="Style18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мандир  НД «Патруль»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никин Дмитрий Николаевич</w:t>
            </w:r>
          </w:p>
          <w:p>
            <w:pPr>
              <w:pStyle w:val="Style18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-908-489-57-1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Оборудованная согласно требованиям купель на роднике</w:t>
            </w:r>
          </w:p>
        </w:tc>
      </w:tr>
    </w:tbl>
    <w:p>
      <w:pPr>
        <w:pStyle w:val="Style1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Style1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Style18"/>
        <w:rPr/>
      </w:pPr>
      <w:r>
        <w:rPr>
          <w:rFonts w:cs="PT Astra Serif" w:ascii="PT Astra Serif" w:hAnsi="PT Astra Serif"/>
          <w:sz w:val="24"/>
          <w:szCs w:val="24"/>
        </w:rPr>
        <w:t xml:space="preserve">Начальник отдела по делам ГО, ЧС и взаимодействию </w:t>
      </w:r>
    </w:p>
    <w:p>
      <w:pPr>
        <w:pStyle w:val="Style1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с правоохранительными органами администрации МО «Вешкаймский район»                                                                   Т.Ю. Ключникова</w:t>
      </w:r>
    </w:p>
    <w:p>
      <w:pPr>
        <w:pStyle w:val="Style18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Style18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Style18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Style18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Style18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Style18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Style18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Style18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Style18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Style18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Style18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Style18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Style18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лючникова Татьяна Юрьевна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1135" w:gutter="0" w:header="708" w:top="764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8(84243)2-11-53</w:t>
      </w:r>
    </w:p>
    <w:p>
      <w:pPr>
        <w:pStyle w:val="Style1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3:21:00Z</dcterms:created>
  <dc:creator>Кузьмин</dc:creator>
  <dc:description/>
  <cp:keywords/>
  <dc:language>en-US</dc:language>
  <cp:lastModifiedBy>GOCHS-RUK</cp:lastModifiedBy>
  <cp:lastPrinted>2023-01-11T16:05:00Z</cp:lastPrinted>
  <dcterms:modified xsi:type="dcterms:W3CDTF">2023-01-12T05:09:00Z</dcterms:modified>
  <cp:revision>8</cp:revision>
  <dc:subject/>
  <dc:title>АДМИНИСТРАЦИЯ МУНИЦИПАЛЬНОГО ОБРАЗОВАНИЯ</dc:title>
</cp:coreProperties>
</file>