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drawing>
          <wp:inline distT="0" distB="0" distL="0" distR="0">
            <wp:extent cx="400050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olor w:val="00B0F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B0F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Е УЧРЕЖДЕНИЕ 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5 февраля 2025 г.</w:t>
        <w:tab/>
        <w:t xml:space="preserve">         </w:t>
        <w:tab/>
        <w:tab/>
        <w:t xml:space="preserve">       </w:t>
        <w:tab/>
        <w:t xml:space="preserve">                                                 №   52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п. Вешкай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 в постановление администрации муниципального образования «Вешкаймский район» от 28 ноября 2024 г  № 955 «Об утверждении муниципальной программы «Развитие и модернизация образования  муниципального  образования «Вешкаймский район» Ульян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целях организации и осуществления деятельности в области развития   образования на территории муниципального образования «Вешкаймский район» постановляю:</w:t>
      </w:r>
    </w:p>
    <w:p>
      <w:pPr>
        <w:pStyle w:val="Normal"/>
        <w:spacing w:lineRule="auto" w:line="240" w:before="0" w:after="0"/>
        <w:ind w:left="-142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В постановление администрации  муниципального образования «Вешкаймский район» от 28 ноября 2024 г. № 955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Развитие и модернизация образования  муниципального  образования «Вешкаймский район» Ульяновской области» внести следующие изменения:</w:t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В строке «Ресурсное обеспечение  муниципальной  программы с разбивкой по источникам финансового обеспечения и годам реализации» Паспорта муниципальной программы слова «- за счет бюджетных ассигнований местного бюджета, источником которых являются безвозмездные поступления из бюджета Ульяновской области,…» заменить словами « -за счет бюджетных ассигнований областного бюджета,…»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bookmarkStart w:id="0" w:name="P444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на следующий день после его обнародовани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Контроль за исполнением настоящего постановления возложить на начальника муниципального учреждения управления образования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 Вешкаймский район»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Вешкаймский район» </w:t>
        <w:tab/>
        <w:tab/>
        <w:tab/>
        <w:tab/>
        <w:tab/>
        <w:tab/>
        <w:tab/>
        <w:t xml:space="preserve">        А.Г. Степанов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843" w:right="709" w:gutter="0" w:header="283" w:top="33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eastAsia="zh-CN" w:bidi="ar-SA"/>
    </w:rPr>
  </w:style>
  <w:style w:type="character" w:styleId="Style16">
    <w:name w:val="Гипертекстовая ссылка"/>
    <w:qFormat/>
    <w:rPr>
      <w:b w:val="false"/>
      <w:color w:val="106BB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eastAsia="zh-CN" w:bidi="ar-SA"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Информация о версии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z w:val="26"/>
      <w:szCs w:val="2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5:00:00Z</dcterms:created>
  <dc:creator>Дмитрий Костылев</dc:creator>
  <dc:description/>
  <cp:keywords/>
  <dc:language>en-US</dc:language>
  <cp:lastModifiedBy>Superuser</cp:lastModifiedBy>
  <cp:lastPrinted>2025-02-06T12:19:00Z</cp:lastPrinted>
  <dcterms:modified xsi:type="dcterms:W3CDTF">2025-02-06T09:23:00Z</dcterms:modified>
  <cp:revision>3</cp:revision>
  <dc:subject/>
  <dc:title/>
</cp:coreProperties>
</file>