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drawing>
          <wp:inline distT="0" distB="0" distL="0" distR="0">
            <wp:extent cx="40005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color w:val="00B0F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B0F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32"/>
          <w:szCs w:val="32"/>
        </w:rPr>
        <w:t xml:space="preserve">МУНИЦИПАЛЬНОЕ УЧРЕЖДЕНИЕ 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  <w:t>«ВЕШКАЙМСКИЙ РАЙОН»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8 ноября 2024г</w:t>
        <w:tab/>
        <w:t xml:space="preserve">         </w:t>
        <w:tab/>
        <w:tab/>
        <w:tab/>
        <w:t xml:space="preserve">       </w:t>
        <w:tab/>
        <w:t xml:space="preserve">                                                    № 955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. п. Вешкайм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разования  муниципального  образования «Вешкаймский район» Ульяновской области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целях организации и осуществления деятельности в области развития образования на территории муниципального образования «Вешкаймский район»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.Утвердить муниципальную программу «Развитие и модернизация  образования  муниципального образования «Вешкаймский район» Ульяновской области» (прилагается)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>2.Признать утратившим силу с 1 января 2025года: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 xml:space="preserve"> Постановление администрации муниципального образования «Вешкаймский район» от 01 июля 2024 № 545 «О внесении изменений в постановление администрации муниципального образования «Вешкаймский район» от 11 декабря 2020г № 911 «Об утверждении муниципальной программы  «Развитие и модернизация образования муниципального образования «Вешкаймский район»;</w:t>
      </w:r>
    </w:p>
    <w:p>
      <w:pPr>
        <w:pStyle w:val="Normal"/>
        <w:spacing w:lineRule="auto" w:line="240" w:before="0" w:after="0"/>
        <w:ind w:left="-142" w:firstLine="85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муниципального образования «Вешкаймский район» от 17 декабря 2021г  № 926 «О внесении изменений в постановление администрации муниципального образования «Вешкаймский район» от 11.12.2020 № 909  «Об утверждении муниципальной программы «Антитеррористическая безопасность образовательных организаций муниципального образования «Вешкаймский район»;  </w:t>
      </w:r>
    </w:p>
    <w:p>
      <w:pPr>
        <w:pStyle w:val="Normal"/>
        <w:spacing w:lineRule="auto" w:line="240" w:before="0" w:after="0"/>
        <w:ind w:left="-142" w:firstLine="85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становление администрации муниципального образования «Вешкаймский район» от 19 февраля 2024г  №127 « О внесении изменений в постановление администрации муниципального образования «Вешкаймский район» от 27.08.2020 № 570  «Об утверждении муниципальной программы «Организация бесплатного  горячего питания обучающихся 1-4 классов общеобразовательных организаций муниципального образования « Вешкаймский район» Ульяновской области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3.Настоящее постановление вступает в силу на следующий день после опубликования  и распространяет свое действие с  01.01.2025.</w:t>
      </w:r>
    </w:p>
    <w:p>
      <w:pPr>
        <w:pStyle w:val="Normal"/>
        <w:spacing w:lineRule="auto" w:line="240" w:before="0" w:after="0"/>
        <w:ind w:left="-142" w:firstLine="426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Контроль за исполнением настоящего постановления возложить на  начальника муниципального учреждения Управления образования администрации муниципального образования «Вешкаймский район».</w:t>
      </w:r>
    </w:p>
    <w:p>
      <w:pPr>
        <w:pStyle w:val="Normal"/>
        <w:spacing w:lineRule="auto" w:line="240" w:before="0" w:after="0"/>
        <w:ind w:left="426" w:hanging="78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Вешкаймский район»</w:t>
        <w:tab/>
        <w:tab/>
        <w:tab/>
        <w:tab/>
        <w:t xml:space="preserve">                                      Т.Н. Стельмах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м муниципального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чреждения администрации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Вешкаймский район»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Ульяновской области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ab/>
        <w:tab/>
        <w:tab/>
        <w:tab/>
        <w:t xml:space="preserve">            </w:t>
        <w:tab/>
        <w:tab/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</w:t>
        <w:tab/>
        <w:tab/>
        <w:t xml:space="preserve">           №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72"/>
          <w:szCs w:val="72"/>
        </w:rPr>
      </w:pPr>
      <w:r>
        <w:rPr>
          <w:rFonts w:cs="PT Astra Serif;Times New Roman" w:ascii="PT Astra Serif;Times New Roman" w:hAnsi="PT Astra Serif;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72"/>
          <w:szCs w:val="72"/>
        </w:rPr>
      </w:pPr>
      <w:r>
        <w:rPr>
          <w:rFonts w:cs="PT Astra Serif;Times New Roman" w:ascii="PT Astra Serif;Times New Roman" w:hAnsi="PT Astra Serif;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Развитие и модернизация 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муниципального образования «Вешкаймский район»  Ульян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.п. Вешкайма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тратегические приоритеты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й программы 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 </w:t>
      </w:r>
    </w:p>
    <w:p>
      <w:pPr>
        <w:pStyle w:val="ConsPlusNormal"/>
        <w:jc w:val="both"/>
        <w:rPr>
          <w:rFonts w:ascii="PT Astra Serif;Times New Roman" w:hAnsi="PT Astra Serif;Times New Roman" w:eastAsia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Оценка текущего состояния сферы образования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муниципального образования «Вешкаймский район»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1. Дошкольно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 состоянию на 1 сентября 2024 года на территории  муниципального образования «Вешкаймский район» образовательную программу дошкольного образования реализуют  6 детских садов и 4  общеобразовательные организации, в которых функционирует 23 дошкольные группы.  Численность воспитанников, обучающихся по образовательным программам дошкольного образования в  муниципальных образовательных организациях, осуществляющих образовательную деятельность по образовательным программам дошкольного образования, составляет   381  человек. В последние годы  численность воспитанников в   муниципальных образовательных организациях, осуществляющих образовательную деятельность по образовательным программам дошкольного образования, сокращается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ступность дошкольного образования для детей в возрасте от 1,5 лет до 7 лет в настоящее время составляет 100 процентов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се   муниципальные образовательные организации, реализующие образовательную программу дошкольного образования, осуществляют образовательную деятельность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Федеральный государственный образовательный стандарт дошкольного образования обеспечивает интеграцию процессов воспитания, развития и обучения в формах, соответствующих возрастным особенностям детей дошкольного возраста, важнейшей из которых является игра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муниципальных образовательных организаций, реализующих образовательную программу дошкольного образования,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беспечения антитеррористической защищенности объектов (территорий)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снащения средствами обучения и воспитания, необходимыми для реализации образовательных программ дошкольного образования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2. Обще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истеме образования на уровне  муниципального образования «Вешкаймский район» по состоянию на 1 января 2024 года функционировали 10 муниципальных  общеобразовательных организаций.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Численность обучающихся общеобразовательных организаций, находящихся на территории  муниципального образования «Вешкаймский район», составляет 1337 человек. Все обучающиеся обучаются в одну смену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обое внимание в  муниципальном образовании «Вешкаймский район»  уделяется обновлению инфраструктуры общеобразовательных организаций, находящихся на территории муниципального образования «Вешкаймский район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в сфере общего образования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ичие зданий, требующих капитального ремонта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беспечения антитеррористической защищенности объектов (территорий)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обходимость оснащения средствами обучения и воспитания, необходимыми для реализации образовательных программ начального общего, основного общего и среднего общего образования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чины возникновения указанных проблем - высокий износ зданий общеобразовательных организаций, находящихся на территории  муниципального образования «Вешкаймский район», построенных ранее 1980-х годов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3. Дополнительное образовани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муниципального образования «Вешкаймский район» функционирует 12 образовательных организаций, реализующих дополнительные общеобразовательные программы, дополнительные  образовательные программы спортивной подготовки,  их них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0  общеобразовательных  организаций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 организации  дополнительного образования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Дополнительное образование для детей с ограниченными возможностями здоровья и детей с инвалидностью реализуют  10 образовательных организаций различных типов, из них 4 в городских поселениях и 6 - на территории сельских поселений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На базе организаций, реализующих общеразвивающие программы дополнительного образования, реализуются 96 дополнительных образовательных программ по 6 направленностям и 3 уровням сложности, в том числе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технической направленности - 24 программы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естественно-научной направленности - 21 программа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художественной направленности - 9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социально-гуманитарной направленности - 10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туристско-краеведческой направленности - 5 программ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физкультурно-спортивной направленности - 27 программ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состоянию на 31 августа 2024 года доля детей в возрасте от 5 до 18 лет, осваивающих дополнительные общеобразовательные программы  на территории муниципального образования «Вешкаймский район», составляет 80 процентов от общей численности детей от 5 до 18 лет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настоящее время на территории муниципального образования «Вешкаймский район»  на базе  7 образовательных организаций создано 660  новых высокооснащённых мест в организациях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В 10 общеобразовательных организациях (100%) созданы и функционируют центры образования естественно-научной и технологической направленностей "Точка роста" (далее - центры "Точка роста"), на базе центров "Точка роста" реализуются дополнительные общеразвивающие программы, численность обучающихся составляет 610   детей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  муниципальном образовании «Вешкаймский район» создана эффективная система выявления, поддержки и развития способностей и талантов у детей и молодежи. Ежегодно в различных конкурсах и олимпиадах  разного уровня принимают участие  более 80 процентов учащихся 5 - 11-х классов общеобразовательных организаций от их общей численности.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банк одарённых детей муниципального образования «Вешкаймский район» занесена информация о 219 одарённых детях и молодых талантах, которые за 2023-2024 учебный год стали победителями международных, всероссийских, межрегиональных, региональных очных конкурсных мероприятий, олимпиад и соревнований. 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облемами в системе дополнительного образования детей являются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достаточная эффективность межведомственного и межуровневого взаимодействия при формировании муниципальной системы  развития дополнительного образования детей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развитость механизмов учета индивидуальных возможностей и потребностей ребенка, обеспечения их сбалансированности с направлениями социально-экономического развития  Ульяновской области и муниципального образования «Вешкаймский район» при определении содержания и форматов дополнительного образования детей;</w:t>
      </w:r>
    </w:p>
    <w:p>
      <w:pPr>
        <w:pStyle w:val="Style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бособленность дополнительного образования детей от общего и профессионального образования,</w:t>
      </w:r>
      <w:r>
        <w:rPr>
          <w:rFonts w:cs="Times New Roman" w:ascii="Times New Roman" w:hAnsi="Times New Roman"/>
          <w:sz w:val="28"/>
          <w:szCs w:val="28"/>
        </w:rPr>
        <w:t xml:space="preserve"> низкий уровень вовлечённости профессиональных образовательных организаций и образовательных организаций высшего образования в реализацию дополнительных общеобразовательных программ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недостаточное кадровое обеспечение организаций дополнительного образования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2. Описание приоритетов и целей социально-экономического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звития муниципального образования «Вешкаймский район»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фере образования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новными приоритетами социально-экономического развития  муниципального образования «Вешкаймский район»  в сфере реализации  муниципальной программы   "Развитие и модернизация образования в муниципальном образовании «Вешкаймский район»  Ульяновской области" (далее также – муниципальная  программа)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величение доли детей в возрасте от 5 до 17 лет (включительно), осваивающих дополнительные общеобразовательные программы, в общей численности детей в возрасте от 5 до 17 лет (включительно), проживающих в муниципальном образовании «Вешкаймский район»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вышение эффективности системы выявления, поддержки и развития способностей и талантов у детей и молодых граждан.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им приоритетом социально-экономического развития муниципального образования «Вешкаймский район», в том числе в сфере образования, определено развитие человеческого потенциала муниципального образования «Вешкаймский район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ой целью социально-экономического развития муниципального образования «Вешкаймский район»  в сфере образования на период до 2030 года является комплексное и эффективное развитие системы образования в муниципальном образовании «Вешкаймский район», обеспечивающей повышение качества образования и удовлетворение потребности стратегически важных отраслей в квалифицированных кадрах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Сведения о взаимосвязи муниципальной программы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национальными целями развития Российской Федерации,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тратегическими приоритетами, целями и показателями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оответствующей государственной программы Ульяновской области,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оссийской Федерации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ая  программа взаимосвязана с национальной целью развития Российской Федерации "Реализация потенциала каждого человека, развитие его талантов, воспитание патриотичной и социально ответственной личности", определенной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07.05.2024 N 309 "О национальных целях развития Российской Федерации на период до 2030 года и на перспективу до 2036 года", и показателями, установленными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сударственной </w:t>
      </w:r>
      <w:hyperlink r:id="rId4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рограммой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"Развитие образования", утвержденной постановлением Правительства Российской Федерации от 26.12.2017 N 1642 "Об утверждении государственной программы Российской Федерации "Развитие образования";</w:t>
      </w:r>
    </w:p>
    <w:p>
      <w:pPr>
        <w:pStyle w:val="ConsPlus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государственной 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рограммой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 "Доступная среда", утвержденной постановлением Правительства Российской Федерации от 29.03.2019 N 363 "Об утверждении государственной программы Российской Федерации "Доступная среда"; 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государственной программой Ульяновской области «Развитие и модернизация образования в Ульяновской области», утвержденной постановлением Правительства  Ульяновской области от 30.11.2023 N 32/636-П "Об утверждении государственной программы  Ульяновской области «Развитие и модернизация образования в Ульяновской области».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оритеты государственной политики в сфере реализации муниципальной программы также отражены: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Указе Президента Российской Федерации от 04.02.2021 № 68 «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»;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</w:t>
      </w:r>
      <w:hyperlink r:id="rId6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е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от 02.07.2021 N 400 "О Стратегии национальной безопасности Российской Федерации";</w:t>
      </w:r>
    </w:p>
    <w:p>
      <w:pPr>
        <w:pStyle w:val="ConsPlusNormal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е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езидента Российской Федерации от 09.11.2022 N 809 "Об утверждении Основ государственной политики по сохранению и укреплению традиционных российских духовно-нравственных ценностей"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Описание задач муниципального управления,</w:t>
      </w:r>
    </w:p>
    <w:p>
      <w:pPr>
        <w:pStyle w:val="ConsPlusTitle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существляемого  органами  публичной власти муниципального образования «Вешкаймский район»   в сфере образования, и способы их эффективного решения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1. Основными задачами муниципального управления, осуществляемого органами публичной власти муниципального образования «Вешкаймский район» в сфере образования, являются: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)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) внедрение национальной системы профессионального роста педагогических работников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) увеличение численности детей, осваивающих дополнительные общеобразовательные программы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) создание условий для организации и обеспечения отдыха и оздоровления детей, а также обеспечения реализации права работников бюджетной сферы муниципального образования «Вешкаймский район» на оздоровление.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4.2. Способами эффективного решения указанных задач являются:</w:t>
      </w:r>
    </w:p>
    <w:p>
      <w:pPr>
        <w:pStyle w:val="ConsPlusNormal"/>
        <w:ind w:firstLine="54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1) проведение капитальных ремонтов зданий муниципальных   образовательных организаций, реализующих основные общеобразовательные программы, а также обновление материально-технической базы указанных организаций;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2) обеспечение антитеррористической защищенности объектов (территорий) муниципальных   образовательных организаций.</w:t>
      </w:r>
    </w:p>
    <w:p>
      <w:pPr>
        <w:pStyle w:val="Style20"/>
        <w:jc w:val="both"/>
        <w:rPr/>
      </w:pPr>
      <w:bookmarkStart w:id="0" w:name="sub_143"/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3. Муниципальной программой предусматриваются следующие субсидии, предоставляемые бюджетам муниципальных образований:</w:t>
      </w:r>
      <w:bookmarkStart w:id="1" w:name="sub_1431"/>
      <w:bookmarkEnd w:id="0"/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43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1) в целях софинансирования расходных обязательств, связанных с реализацией мероприятий по обновлению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432"/>
      <w:bookmarkStart w:id="4" w:name="sub_143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2) в целях софинансирования расходных обязательств, связанных с осуществлением ремонта, ликвидацией аварийных ситуаций в зданиях муниципальных общеобразовательных организаций, благоустройством территории, приобретением оборудования, в том числе оборудования, обеспечивающего антитеррористическую защищённость объектов (территорий) указан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433"/>
      <w:bookmarkStart w:id="6" w:name="sub_143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) в целях софинансирования расходных обязательств, связанных с осуществлением ремонта, ликвидацией аварийной ситуации в зданиях муниципальных дошкольных образовательных организаций, благоустройством территорий, приобретением и установкой мебели, оборудования, в том числе оборудования, обеспечивающего антитеррористическую защищённость объектов (территорий) указан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434"/>
      <w:bookmarkStart w:id="8" w:name="sub_143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4) в целях софинансирования расходных обязательств, возникающих в связи с реализацией мероприятий по обеспечению антитеррористической защищённости объектов (территорий) муниципальных общеобразовательных организаций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435"/>
      <w:bookmarkStart w:id="10" w:name="sub_143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)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и муниципальных учреждений муниципальных образований Ульяновской области, замещающих в них должности, не являющиеся муниципальными должностями или должностями муниципальной службы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436"/>
      <w:bookmarkStart w:id="12" w:name="sub_143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6) в целях софинансирования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437"/>
      <w:bookmarkStart w:id="14" w:name="sub_143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7) в целях софинансирования расходных обязательств, возникающих в связи с реализацией мероприятий по модернизации инфраструктуры общего образования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438"/>
      <w:bookmarkStart w:id="16" w:name="sub_1439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8) в целях софинансирования расходных обязательств, возникающих в связи с реализацией мероприятий по модернизации школьных систем образования.</w:t>
      </w:r>
    </w:p>
    <w:p>
      <w:pPr>
        <w:pStyle w:val="Style20"/>
        <w:ind w:firstLine="851"/>
        <w:jc w:val="both"/>
        <w:rPr/>
      </w:pPr>
      <w:bookmarkStart w:id="17" w:name="sub_1439"/>
      <w:bookmarkStart w:id="18" w:name="sub_144"/>
      <w:bookmarkEnd w:id="17"/>
      <w:r>
        <w:rPr>
          <w:rFonts w:cs="Times New Roman" w:ascii="Times New Roman" w:hAnsi="Times New Roman"/>
          <w:sz w:val="28"/>
          <w:szCs w:val="28"/>
        </w:rPr>
        <w:t xml:space="preserve">4.4. Правила предоставления и распределения указанных субсидий установлены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риложениями N 4-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государственной программе.</w:t>
      </w:r>
      <w:bookmarkEnd w:id="18"/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hi-I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                         </w:t>
      </w:r>
    </w:p>
    <w:p>
      <w:pPr>
        <w:pStyle w:val="ConsPlusNormal"/>
        <w:ind w:firstLine="54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bookmarkStart w:id="19" w:name="P444"/>
      <w:bookmarkEnd w:id="19"/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Приложение N 1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 программе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й программы  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Ульяновской области»  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72"/>
        <w:gridCol w:w="6129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уратор  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ервый заместитель  главы администрации муниципального образования «Вешкаймский район», координирующий вопросы реализации муниципальной  политики в сфере   образования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й заказчик  муниципальной 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ое учреждение    Управление образования администрации муниципального образования «Вешкаймский район» Ульяновской области  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ые образовательные организ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рок реализации 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2025 - 2030 годы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Комплексное и эффективное развитие системы образования в муниципальном образовании «Вешкаймский район», обеспечивающей повышение качества образования и удовлетворение потребности стратегически важных отраслей в квалифицированных кадрах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бщее образование в  муниципальном образовании «Вешкаймский район»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полнительное образование в муниципальном образовании «Вешкаймский район»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6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ровень образования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ступность дошкольного образования для детей в возрасте от 1,5 до 3 лет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ступность дошкольного образования для детей в возрасте от 3 до 7 лет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муниципального образования «Вешкаймский район»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есурсное обеспечение  муниципальной  программы с разбивкой по источникам финансового обеспечения и годам реализаци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сточником финансового обеспечения муниципальной  программы являются бюджетные ассигнования областного бюджета. Общий объем бюджетных ассигнований на финансовое обеспечение государственной программы в 2025-2030 годах составит 2392334,1 тыс. рублей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397225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389528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394070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-408154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408154,7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391018,2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из них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1786188,1 тыс. рублей - за счет бюджетных ассигнований местного бюджета, источником которых являются безвозмездные поступления из бюджета Ульяновской области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293965,3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295126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299667,8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30485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304855,1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287718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606146,0 тыс. рублей - за счет бюджетных ассигнований местного бюджета, в том числе по годам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5 году – 103260,2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6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7 году – 94402,5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8 году – 103299,6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29 году – 103299,6 тыс. рублей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2030 году – 107481,6 тыс. рублей</w:t>
            </w:r>
          </w:p>
        </w:tc>
      </w:tr>
      <w:tr>
        <w:trPr>
          <w:trHeight w:val="27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eastAsia="Times New Roman" w:cs="PT Astra Serif;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;Times New Roman" w:ascii="PT Astra Serif;Times New Roman" w:hAnsi="PT Astra Serif;Times New Roman"/>
                <w:sz w:val="28"/>
                <w:szCs w:val="28"/>
                <w:lang w:eastAsia="ru-RU"/>
              </w:rPr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вязь муниципальной  программы с национальными целями развития Российской Федерации/государственными программами Российской Федерации, Ульяновской области</w:t>
            </w:r>
          </w:p>
        </w:tc>
        <w:tc>
          <w:tcPr>
            <w:tcW w:w="6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Муниципальная программа связана с национальной целью развития Российской Федерации "Реализация потенциала каждого человека, развитие его талантов, воспитание патриотичной и социально ответственной личности", с государственными программами Российской Федерации </w:t>
            </w:r>
            <w:hyperlink r:id="rId8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"Развитие образования"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 xml:space="preserve"> и </w:t>
            </w:r>
            <w:hyperlink r:id="rId9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8"/>
                  <w:szCs w:val="28"/>
                </w:rPr>
                <w:t>"Доступная среда"</w:t>
              </w:r>
            </w:hyperlink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, государственной программой Ульяновской области «Развитие и модернизация образования в Ульяновской области», утвержденной постановлением Правительства  Ульяновской области от 30.11.2023 N 32/636-П "Об утверждении государственной программы  Ульяновской области «Развитие и модернизация образования в Ульяновской области».</w:t>
            </w:r>
          </w:p>
        </w:tc>
      </w:tr>
      <w:tr>
        <w:trPr>
          <w:trHeight w:val="23" w:hRule="atLeast"/>
        </w:trPr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color w:val="FF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FF0000"/>
          <w:sz w:val="28"/>
          <w:szCs w:val="28"/>
        </w:rPr>
        <w:t xml:space="preserve">                                                </w:t>
      </w:r>
    </w:p>
    <w:p>
      <w:pPr>
        <w:pStyle w:val="ConsPlusNormal"/>
        <w:numPr>
          <w:ilvl w:val="0"/>
          <w:numId w:val="0"/>
        </w:numPr>
        <w:ind w:left="4248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 программе</w:t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казателей муниципальной программы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«Развитие и модернизация  образования»   муниципального образования «Вешкаймский район» Ульяновской области»  </w:t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spacing w:before="0" w:after="1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60" w:right="707" w:gutter="0" w:header="708" w:top="76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152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701"/>
        <w:gridCol w:w="1134"/>
        <w:gridCol w:w="992"/>
        <w:gridCol w:w="850"/>
        <w:gridCol w:w="851"/>
        <w:gridCol w:w="851"/>
        <w:gridCol w:w="851"/>
        <w:gridCol w:w="850"/>
        <w:gridCol w:w="851"/>
        <w:gridCol w:w="850"/>
        <w:gridCol w:w="851"/>
        <w:gridCol w:w="1134"/>
        <w:gridCol w:w="1418"/>
        <w:gridCol w:w="156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ризнак возрастания (убывания, динамики) значения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Единица измерения значения показателя (по </w:t>
            </w:r>
            <w:hyperlink r:id="rId14">
              <w:r>
                <w:rPr>
                  <w:rStyle w:val="InternetLink"/>
                  <w:rFonts w:cs="PT Astra Serif;Times New Roman" w:ascii="PT Astra Serif;Times New Roman" w:hAnsi="PT Astra Serif;Times New Roman"/>
                  <w:sz w:val="20"/>
                  <w:szCs w:val="20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669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кумен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тветственный за достижение значений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язь с показателями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1811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осударственная </w:t>
            </w:r>
            <w:hyperlink r:id="rId15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0"/>
                  <w:szCs w:val="20"/>
                </w:rPr>
                <w:t>программа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Российской Федерации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У Управление образования администрации МО «Вешкайм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Государственная </w:t>
            </w:r>
            <w:hyperlink r:id="rId16">
              <w:r>
                <w:rPr>
                  <w:rStyle w:val="InternetLink"/>
                  <w:rFonts w:cs="PT Astra Serif;Times New Roman" w:ascii="PT Astra Serif;Times New Roman" w:hAnsi="PT Astra Serif;Times New Roman"/>
                  <w:color w:val="0000FF"/>
                  <w:sz w:val="20"/>
                  <w:szCs w:val="20"/>
                </w:rPr>
                <w:t>программа</w:t>
              </w:r>
            </w:hyperlink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Российской Федерации "Развитие образ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32" w:hanging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У Управление образования администрации МО «Вешкаймский район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ind w:firstLine="540"/>
        <w:jc w:val="both"/>
        <w:rPr/>
      </w:pPr>
      <w:r>
        <w:rPr>
          <w:rFonts w:cs="PT Astra Serif;Times New Roman" w:ascii="PT Astra Serif;Times New Roman" w:hAnsi="PT Astra Serif;Times New Roman"/>
        </w:rPr>
        <w:t>Примечание.   ГП РФ - государственная программа Российской Федерации, ГП - государственная программа Ульяновской области.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9204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left="9204" w:firstLine="708"/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N 3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программ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истема структурных элементов муниципальной программы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«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«Вешкаймский район»  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5102"/>
        <w:gridCol w:w="4932"/>
        <w:gridCol w:w="448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N 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Задачи структурного элемента  муниципальной программы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раткое описание ожидаемых эффектов от решения задачи структурного элемента  муниципальной программы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вязь структурного элемента с показателями  муниципальной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правление "Общее образование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гиональный проект "Создание условий для обучения, отдыха и оздоровления детей и молодежи (Ульяновская область)", обеспечивающий достижение значений показателей и результатов федерального проекта, не входящего в состав национального проекта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(куратор – Архипова Татьяна Николаевна, начальник муниципального учреждения Управления образования администрации муниципального образования «Вешкаймский район» Ульяновской области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  <w:tc>
          <w:tcPr>
            <w:tcW w:w="9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рок реализации: 2025 и 2026 год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ие инфраструктуры образования для всестороннего развития ребе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а инфраструктура образования для всестороннего развития ребенка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Развитие общего образования детей в муниципальном образовании «Вешкаймский район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беспечено повышение качества и доступности образования для всех граждан, независимо от места их проживания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ступность дошкольного образования для детей в возрасте от 1,5 до 3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ступность дошкольного образования для детей в возрасте от 3 до 7;</w:t>
            </w:r>
          </w:p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педагогических работников общеобразовательных организаций, прошедших повышение квалификации, в том числе в центрах непрерывного повышения профессионального мастер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Внедрение национальной системы профессионального роста педагогических работник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ализованы мероприятия по формированию единой федеральной системы научно-методического сопровождения педагогических работников и управленческих кадров</w:t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b/>
                <w:b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4"/>
                <w:szCs w:val="24"/>
              </w:rPr>
              <w:t>Направление "Дополнительное образование"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Развитие дополнительного образования детей в муниципальном образовании «Вешкаймский район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.1.</w:t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величение численности детей, осваивающих дополнительные общеобразовательные программы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зданы новые места в образовательных организациях, реализующих дополнительные общеразвивающие программы различных направленностей с целью обновления системы дополнительного образования, отвечающего потребностям детей, в том числе обновление содержания, материально-технической базы профессионального развития педагогических работников</w:t>
            </w:r>
          </w:p>
        </w:tc>
        <w:tc>
          <w:tcPr>
            <w:tcW w:w="4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</w:tr>
      <w:tr>
        <w:trPr/>
        <w:tc>
          <w:tcPr>
            <w:tcW w:w="15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труктурные элементы, не входящие в направления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:  муниципальное учреждение Управление образования администрации муниципального образования «Вешкаймский район» Ульянов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здание условий для организации и обеспечения отдыха и оздоровления детей, а также обеспечения реализации права работников бюджетной сферы в  муниципальном образовании «Вешкаймский район» на оздоровлени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величено количество организаций отдыха детей и их оздоровления, в которых проведен текущий ремонт и (или) материально-техническое оснащение организаций, и (или) созданы условия для отдыха и оздоровления детей-инвалидов и детей с ограниченными возможностями здоровья.   Увеличена численность детей, в том числе находящихся в трудной жизненной ситуации, направленных в организации отдыха детей и их оздоровления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</w:t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мплекс процессных мероприятий "Обеспечение реализации муниципальной программы"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</w:r>
          </w:p>
        </w:tc>
        <w:tc>
          <w:tcPr>
            <w:tcW w:w="1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тветственный за реализацию: муниципальное учреждение Управление образования администрации муниципального образования «Вешкаймский район» Ульяновской обла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.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Повышение качества предоставления  муниципальных услуг и исполнения основных функций муниципальным учреждением Управлением образования администрации муниципального образования «Вешкаймский район» Ульяновской области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Обеспечено повышение качества предоставления  муниципальных услуг   и исполнения основных функций муниципальным учреждением Управлением образования администрации муниципального образования «Вешкаймский район» Ульяновской области 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Уровень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5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 муниципальной программе</w:t>
      </w:r>
    </w:p>
    <w:p>
      <w:pPr>
        <w:pStyle w:val="ConsPlusNormal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ЛАН ДОСТИЖЕНИЯ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значений показателей муниципальной программ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 xml:space="preserve">«Развитие и модернизация  образова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u w:val="single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муниципального образования «Вешкаймский район»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» в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202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году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461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1"/>
        <w:gridCol w:w="1161"/>
        <w:gridCol w:w="1161"/>
        <w:gridCol w:w="1528"/>
        <w:gridCol w:w="733"/>
        <w:gridCol w:w="733"/>
        <w:gridCol w:w="733"/>
        <w:gridCol w:w="733"/>
        <w:gridCol w:w="776"/>
        <w:gridCol w:w="776"/>
        <w:gridCol w:w="776"/>
        <w:gridCol w:w="733"/>
        <w:gridCol w:w="733"/>
        <w:gridCol w:w="733"/>
        <w:gridCol w:w="921"/>
        <w:gridCol w:w="1775"/>
      </w:tblGrid>
      <w:tr>
        <w:trPr>
          <w:trHeight w:val="359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ровень показателя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показателя (по </w:t>
            </w:r>
            <w:hyperlink r:id="rId17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8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новые значения показателя по месяцам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состоянию на последнее число года (указывается год)</w:t>
            </w:r>
          </w:p>
        </w:tc>
      </w:tr>
      <w:tr>
        <w:trPr>
          <w:trHeight w:val="954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е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р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пр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юн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ю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в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ен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к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оябрь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46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Цель МП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1,5 до 3 л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 РФ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обучающихся общеобразовательных организаций, 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П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highlight w:val="yellow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highlight w:val="yellow"/>
          <w:lang w:val="en-US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  <w:lang w:val="en-US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 № 6</w:t>
      </w:r>
    </w:p>
    <w:p>
      <w:pPr>
        <w:pStyle w:val="ConsPlusNormal"/>
        <w:spacing w:before="0" w:after="1"/>
        <w:ind w:left="10206" w:hanging="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/>
        <w:ind w:left="10206" w:hanging="0"/>
        <w:jc w:val="center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омплекса процессных мероприятий  </w:t>
      </w: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  <w:t xml:space="preserve">муниципальной программы «Развитие и модернизация образования» муниципального образования «Вешкаймский район» 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/>
        <w:ind w:left="360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8137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Ответственный за реализацию структурного элемент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Вешкаймский район»  (далее –  Управление образования),  Архипова Т.Н., начальник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Соисполнители (участники) реализации структурного элемента</w:t>
            </w:r>
          </w:p>
        </w:tc>
        <w:tc>
          <w:tcPr>
            <w:tcW w:w="8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Муниципальные образовательные организации муниципального образования «Вешкаймский район» Ульяновской области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Перечень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комплекса процессных мероприятий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737"/>
        <w:gridCol w:w="712"/>
        <w:gridCol w:w="709"/>
        <w:gridCol w:w="622"/>
        <w:gridCol w:w="622"/>
        <w:gridCol w:w="680"/>
        <w:gridCol w:w="850"/>
        <w:gridCol w:w="709"/>
        <w:gridCol w:w="709"/>
        <w:gridCol w:w="709"/>
        <w:gridCol w:w="708"/>
        <w:gridCol w:w="1701"/>
      </w:tblGrid>
      <w:tr>
        <w:trPr>
          <w:trHeight w:val="4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/задач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Уровень показате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Признак возрастания/уб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значения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 показателя</w:t>
            </w:r>
          </w:p>
        </w:tc>
        <w:tc>
          <w:tcPr>
            <w:tcW w:w="4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 муниципального орга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ответств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 достижение значения показателя</w:t>
            </w:r>
          </w:p>
        </w:tc>
      </w:tr>
      <w:tr>
        <w:trPr>
          <w:trHeight w:val="5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3"/>
        <w:gridCol w:w="737"/>
        <w:gridCol w:w="712"/>
        <w:gridCol w:w="709"/>
        <w:gridCol w:w="622"/>
        <w:gridCol w:w="622"/>
        <w:gridCol w:w="826"/>
        <w:gridCol w:w="850"/>
        <w:gridCol w:w="709"/>
        <w:gridCol w:w="567"/>
        <w:gridCol w:w="709"/>
        <w:gridCol w:w="708"/>
        <w:gridCol w:w="170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right="-21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27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2" w:hanging="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contextualSpacing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дельный вес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педагогических работников до 35 лет охваченных методическим сопровождением, в общем количестве педагогических работников до 35 лет на территории Ульяновской обла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дополнительные общеобразовательные программы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я детей 5-17 лет,  охваченных дополнительным  образова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48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Доля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е образовани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Примечание.</w:t>
      </w:r>
      <w:r>
        <w:rPr>
          <w:rFonts w:cs="PT Astra Serif;Times New Roman" w:ascii="PT Astra Serif;Times New Roman" w:hAnsi="PT Astra Serif;Times New Roman"/>
        </w:rPr>
        <w:t xml:space="preserve"> КПМ – комплекс процессных мероприятий.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План достижения показателей комплекса процессных мероприятий в 2025 году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42"/>
        <w:gridCol w:w="1272"/>
        <w:gridCol w:w="1195"/>
        <w:gridCol w:w="580"/>
        <w:gridCol w:w="594"/>
        <w:gridCol w:w="636"/>
        <w:gridCol w:w="576"/>
        <w:gridCol w:w="553"/>
        <w:gridCol w:w="689"/>
        <w:gridCol w:w="681"/>
        <w:gridCol w:w="545"/>
        <w:gridCol w:w="565"/>
        <w:gridCol w:w="565"/>
        <w:gridCol w:w="980"/>
        <w:gridCol w:w="1183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ровень показател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значения показателя (по ОКЕИ)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лановые значения показателя по месяцам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о состоянию на последнее число 2024 года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янв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е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ма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пр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а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июн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июль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авг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сен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т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оябрь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0"/>
                <w:szCs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величение удельного веса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-тельных организаций на территории Ульян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величение доли педагогических работников до 35 лет охваченных методическим сопровождением, в общем количестве педагогических работников до 35 лет на территории Ульян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 дополнительные  общеобразовательные  программ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 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7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4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3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П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</w:tr>
    </w:tbl>
    <w:p>
      <w:pPr>
        <w:pStyle w:val="Normal"/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b/>
        </w:rPr>
        <w:t>Примечание.</w:t>
      </w:r>
      <w:r>
        <w:rPr>
          <w:rFonts w:cs="PT Astra Serif;Times New Roman" w:ascii="PT Astra Serif;Times New Roman" w:hAnsi="PT Astra Serif;Times New Roman"/>
        </w:rPr>
        <w:t xml:space="preserve"> КПМ – комплекс процессных мероприятий.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4. Перечень мероприятий (результатов) комплекса процессных мероприятий </w:t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559"/>
        <w:gridCol w:w="1304"/>
        <w:gridCol w:w="1458"/>
        <w:gridCol w:w="764"/>
        <w:gridCol w:w="749"/>
        <w:gridCol w:w="828"/>
        <w:gridCol w:w="850"/>
        <w:gridCol w:w="709"/>
        <w:gridCol w:w="709"/>
        <w:gridCol w:w="709"/>
        <w:gridCol w:w="879"/>
      </w:tblGrid>
      <w:tr>
        <w:trPr>
          <w:trHeight w:val="4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именование мероприятия (результата) / задач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Тип мероприятия (результата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Код целевой статьи расходов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 измерения значения мероприятия (результата)</w:t>
              <w:br/>
              <w:t>(по ОКЕИ)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Базовое значение мероприятия (результата)</w:t>
            </w:r>
          </w:p>
        </w:tc>
        <w:tc>
          <w:tcPr>
            <w:tcW w:w="4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5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наче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eastAsia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30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"/>
          <w:szCs w:val="2"/>
        </w:rPr>
      </w:pPr>
      <w:r>
        <w:rPr>
          <w:rFonts w:cs="PT Astra Serif;Times New Roman" w:ascii="PT Astra Serif;Times New Roman" w:hAnsi="PT Astra Serif;Times New Roman"/>
          <w:sz w:val="2"/>
          <w:szCs w:val="2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536"/>
        <w:gridCol w:w="1559"/>
        <w:gridCol w:w="1304"/>
        <w:gridCol w:w="1458"/>
        <w:gridCol w:w="764"/>
        <w:gridCol w:w="749"/>
        <w:gridCol w:w="867"/>
        <w:gridCol w:w="850"/>
        <w:gridCol w:w="959"/>
        <w:gridCol w:w="669"/>
        <w:gridCol w:w="669"/>
        <w:gridCol w:w="67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1. 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D0D0D"/>
                <w:sz w:val="20"/>
                <w:szCs w:val="20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D0D0D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 4 01 711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(11-х) и 11-х (12-х)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7 4 01 711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L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1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 4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3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2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казание услуг (выполнение рабо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S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9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L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0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1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.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 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100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Задача 2. Внедрение национальной системы профессионального роста педагогических работников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color w:val="0D0D0D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835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ыплаты физическим лиц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27 4 01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12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3. Увеличение численности детей, осваивающих дополнительные общеобразовательные программы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5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4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9,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2,27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</w:t>
            </w:r>
          </w:p>
        </w:tc>
        <w:tc>
          <w:tcPr>
            <w:tcW w:w="15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4.  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 7118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6,8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1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 xml:space="preserve">S0950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Человек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4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существление текущей деятель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  <w:lang w:val="en-US"/>
              </w:rPr>
              <w:t>27 4 04 600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0"/>
                <w:szCs w:val="2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Едини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20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4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ab/>
        <w:tab/>
        <w:tab/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6. План реализации комплекса процессных мероприятий в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2025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году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"/>
        <w:gridCol w:w="3006"/>
        <w:gridCol w:w="2409"/>
        <w:gridCol w:w="297"/>
        <w:gridCol w:w="2113"/>
        <w:gridCol w:w="1043"/>
        <w:gridCol w:w="2477"/>
        <w:gridCol w:w="449"/>
        <w:gridCol w:w="2693"/>
      </w:tblGrid>
      <w:tr>
        <w:trPr>
          <w:trHeight w:val="124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, мероприятие (результат)/контрольная точка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ата наступления контрольной точки </w:t>
            </w:r>
            <w:hyperlink w:anchor="P2124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6&gt;</w:t>
              </w:r>
            </w:hyperlink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исполнитель (фамилия, имя, отчество (последнее - в случае его наличия), наименование должности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окумент </w:t>
            </w:r>
            <w:hyperlink w:anchor="P2125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7&gt;</w:t>
              </w:r>
            </w:hyperlink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Информационная система (источник данных) </w:t>
            </w:r>
            <w:hyperlink w:anchor="P2126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&lt;8&gt;</w:t>
              </w:r>
            </w:hyperlink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дача комплекса процессных мероприятий «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Развитие общего образования детей в муниципальном образовании «Вешкаймский район»</w:t>
            </w:r>
          </w:p>
        </w:tc>
      </w:tr>
      <w:tr>
        <w:trPr>
          <w:trHeight w:val="4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Развитие инфраструктуры и организационно-экономических механизмов, обеспечивающих государственные гарантии реализации прав на получение общедоступного и бесплатного общего образов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каз Президента РФ от 07 05 2012 №597 « О мероприятиях по реализации государственной социальной политики» Постановление администрации муниципального образования «Вешкаймский район» Ульяновской области от 9 декабря 2013г №1178 «Об утверждении Положения об отраслевой системе оплаты труда работников муниципальных образовательных организаций муниципального образования «Вешкаймский район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и 11-х 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28 декабря 2013г №647-П  « О ежемесячных денежных выплатах  обучающимся 10-х (11-х) и 11-х (12-х) классов  муниципальных образовательных организаций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>1.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8. 09. 2020 №320-П « О представлении иных межбюджетных трансфертов из областного бюджета Ульяновской области бюджетам муниципальных районов  Ульяновской области в целях финансового обеспечения расходных обязательств, связанных с организацией  выплаты ежемесячного денежного вознаграждения за классное руководство педагогическим работникам  муниципальных образовательных организаций  реализующих образовательные программы  начального общего образования, основного общего образования образовательные программы среднего общего образования»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 Ульяновской области от 29 июля 2014г № 328-П « О субвенциях, предоставляемых из областного бюджета Ульяновской области  бюджетам муниципальных районов  в целях финансового обеспечения по предоставлению бесплатно специальных учебников  и учебных пособий, иной учебной литературы,  при получении обучающимися  с ограниченными возможностями здоровья  образования  в муниципальных образовательных организация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5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 кварта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24 июня 2019г №358-П « о материальной поддержки  воспитания и обучения обучающихся , получающих начальное общее, основное общее и среднее общее образование  в форме семейного образова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6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30ю10.2020 «613-П « Об утверждении Правил предоставления бюджетам  муниципальных районов  иных дотаций из областного бюджета Ульяновской области в целях компенсации расходов учредителя муниципальной образовательной организации  на организацию бесплатной перевозки обучающихся в данной образовательной организации   и проживающих на территории  иного муниципального района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7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он ульяновской области от 21 июня 2024г №53-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8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 сентябр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left"/>
              <w:rPr/>
            </w:pPr>
            <w:r>
              <w:rPr/>
              <w:t>Постановление Правительства Ульяновской области от 30.11.2023 №32/636-П  «Об утверждении государственной программы  Ульяновской области " Развитие и модернизация образования в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9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администрации муниципального образования «Вешкаймский район» Ульяновской области от 9 декабря 2013г №1178 «Об утверждении Положения об отраслевой системе оплаты труда работников муниципальных образовательных организаций муниципального образования «Вешкаймский район»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0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и частных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Постановление Правительства Ульяновской области от 18 декабря 2013 №609-П « О компенсации части родительской платы за присмотр и уход  за детьми, посещающими муниципальные и частные образовательные организации реализующие  образовательную программу  дошкольного образования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14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ероприятие (результат) «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недрение национальной системы профессионального роста педагогических работников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кон ульяновской области от 21 июня 2024г №53-З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Закон ульяновской области от 21 июня 2024г №53-З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8 июня 2015г №285-П « Об утверждении Порядка расходования и учета субвенций  предоставляемых из областного бюджета  « О наделении органов местного самоуправления  муниципальных районов  полномочиями по предоставлению мер социальной поддержки молодым специалистам, поступившим на работу в муниципальное учреждение  муниципальных образований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дача комплекса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«Развитие дополнительного образования детей в муниципальном образовании «Вешкаймский район»</w:t>
            </w:r>
          </w:p>
        </w:tc>
      </w:tr>
      <w:tr>
        <w:trPr>
          <w:trHeight w:val="4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численности детей, осваивающих дополнительные общеобразовательные программы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X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color w:val="333333"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color w:val="333333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PT Astra Serif;Times New Roman" w:hAnsi="PT Astra Serif;Times New Roman" w:cs="PT Astra Serif;Times New Roman"/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lang w:eastAsia="ru-RU"/>
              </w:rPr>
              <w:t>Государственный информационный ресурс о лицах, проявивших выдающиеся способности (ГИР)</w:t>
            </w:r>
          </w:p>
        </w:tc>
      </w:tr>
      <w:tr>
        <w:trPr>
          <w:trHeight w:val="223" w:hRule="atLeast"/>
        </w:trPr>
        <w:tc>
          <w:tcPr>
            <w:tcW w:w="15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Задача комплекса процессных мероприятий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"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рганизация отдыха, оздоровления детей и работников бюджетной сферы в муниципальном образовании «Вешкаймский район"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х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1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ановление Правительства Ульяновской области от 13 мая 2014г №167-П  « Об утверждении порядка расходования  субвенций, предоставляемых бюджетам муниципальных районов  в целях финансового обеспечения  осуществления государственных полномочий  по организации и обеспечению отдыха детей, обучающихся в общеобразовательных организациях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2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3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леднее число года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Архипова Т.Н.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чальник Управления образова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Муниципальная программа «Развитие и  модернизация образования муниципального образования «Вешкаймский район»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7. Методика расчёта значений показателей комплекса процессных мероприятий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8"/>
        <w:gridCol w:w="3530"/>
        <w:gridCol w:w="2678"/>
        <w:gridCol w:w="1704"/>
        <w:gridCol w:w="1947"/>
        <w:gridCol w:w="1704"/>
        <w:gridCol w:w="2917"/>
      </w:tblGrid>
      <w:tr>
        <w:trPr>
          <w:trHeight w:val="12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показател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знак возрастания (убывания, динамики) значения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показателя (по </w:t>
            </w:r>
            <w:hyperlink r:id="rId18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ула расчёта значения показател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исходных данных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за расчёт значения показател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дельный вес численности обучающихся общеобразовательных организаций, обучение которых осуществляется в соответствии с требованиями федеральных государственных образовательных стандартов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 общеобразовательных организаций согласно статистическим данным по форме ФСН № ОО-1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338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i/>
                <w:i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ля педагогических работников до 35 лет, охваченных методическим сопровождением, в общем количестве педагогических работников до 35 лет на территории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количества педагогических работников до 35 лет, охваченных методическим сопровождением,  к общему количеству педагогических работников до 35 лет, работающих  на территории муниципального образования «Вешкаймский район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ведения образовательных организаций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Доля детей 5-17 лет,  охваченных дополнительным  образованием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общего количества детей 5-17 лет, охваченных дополнительным образованием, к общему количеству детей данной категории, проживающих 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 территории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>Соотношение   количества  обучающихся,  ставших победителями конкурсных меропритий, олимпиад международного, всероссийского,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егионального уровней к общему количеству  обучающихся  общеобразовательных организаций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ый информационный ресурс о лицах, проявивших выдающиеся способности (ГИР)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Доля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  количества  обучающихся,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</w:t>
            </w:r>
            <w:r>
              <w:rPr>
                <w:rFonts w:cs="PT Astra Serif;Times New Roman" w:ascii="PT Astra Serif;Times New Roman" w:hAnsi="PT Astra Serif;Times New Roman"/>
              </w:rPr>
              <w:t xml:space="preserve">  к общему количеству  обучающихся  общеобразовательных организаций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муниципального образования «Вешкаймский район»</w:t>
            </w:r>
            <w:r>
              <w:rPr>
                <w:rFonts w:cs="PT Astra Serif;Times New Roman" w:ascii="PT Astra Serif;Times New Roman" w:hAnsi="PT Astra Serif;Times New Roman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ные статистического отчета по форме 1-ОЛ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работников бюджетной сферы, обеспеченных оздоровле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ртал отдыха и оздоровления Ульяновской области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4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>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ведения Управления образова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</w:tbl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8. Методика расчета значений мероприятий (результатов) комплекса процессных мероприятий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0"/>
        <w:gridCol w:w="3541"/>
        <w:gridCol w:w="2686"/>
        <w:gridCol w:w="1709"/>
        <w:gridCol w:w="1953"/>
        <w:gridCol w:w="1709"/>
        <w:gridCol w:w="2880"/>
      </w:tblGrid>
      <w:tr>
        <w:trPr>
          <w:trHeight w:val="13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N 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 мероприятия (результата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изнак возрастания (убывания, динамики) значения мероприятия (результат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Единица измерения значения мероприятия (результата) (по </w:t>
            </w:r>
            <w:hyperlink r:id="rId19">
              <w:r>
                <w:rPr>
                  <w:rStyle w:val="InternetLink"/>
                  <w:rFonts w:cs="PT Astra Serif;Times New Roman" w:ascii="PT Astra Serif;Times New Roman" w:hAnsi="PT Astra Serif;Times New Roman"/>
                </w:rPr>
                <w:t>ОКЕИ</w:t>
              </w:r>
            </w:hyperlink>
            <w:r>
              <w:rPr>
                <w:rFonts w:cs="PT Astra Serif;Times New Roman" w:ascii="PT Astra Serif;Times New Roman" w:hAnsi="PT Astra Serif;Times New Roman"/>
              </w:rPr>
              <w:t>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Формула расчёта значения мероприятия (результат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Источник исходных данны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тветственный за расчёт значения мероприятия (результата)</w:t>
            </w:r>
          </w:p>
        </w:tc>
      </w:tr>
      <w:tr>
        <w:trPr>
          <w:trHeight w:val="2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заработная плата педагогических работников муниципальных общеобразовательных организаций доведена до 100 %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Ульяновской обла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Тыс.руб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фонда оплаты труда к количеству педагогиеских работников,  разделенное на 12 месяц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Территориальный орган Федеральной службы государственной статистики по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ный экономист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еся 10-х (11-х) и 11-х (12-х) классов муниципальных общеобразовательных организаций получили ежемесячные денежные выпла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обучающихся 10-11 классов общеобразовательных организаций, получающих ежемесячные денежные выплаты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38" w:right="103" w:hanging="38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образовательных организаций получили ежемесячное денежное вознаграждение за классное руководство (из расчета 10 тыс. рублей в месяц с учетом страховых взносов в государственные внебюджетные фонды, а также районных коэффициентов и процентных надбавок в общей численности педагогических работников такой категории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 количества  педагогических работников общеобразовательных организаций, получающих ежемесячное денежное вознаграждение за классное руководство, кобщему количеству  педагогических работников общеобразовательных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Normal"/>
              <w:spacing w:before="0" w:after="160"/>
              <w:jc w:val="center"/>
              <w:rPr>
                <w:lang w:eastAsia="ru-RU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учающимся с ограниченными возможностями здоровья и детям-инвалидам предоставлены бесплатно специальные учебники и учебные пособия, иная учебная литература, а также услуги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  количества обучающихся с ограниченными возможностями здоровья и детей-инвалидов, которым предоставлены бесплатно специальные учебники и учебные пособия, иная учебная литература, а также услуги сурдопереводчиков и тифлосурдопереводчиков, к общему количеству обучающихся с ограниченными возможностями здоровья и детей-инвалид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обучающихся, проживающих и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, в форме компенсации затрат в связи с обеспечением получения так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,  получающих начальное общее, основное общее или среднее общее образование в форме семейного образования на территории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ованы маршруты для бесплатной перевозки обучающихся образовательных организаций, проживающих на территории иного муниципальн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рганизуется в соответствии с общим количеством обучающихся,  проживающих на территории иного муниципального образования и нуждающихся в подвоз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материально-технического обеспечения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муниципальных образовательных организациях реализова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итывается  количество образовательных организаций, в которых проведены мероприятия по обеспечению антитеррористической защищенности объектов (территорий) указанных организац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материально-технического обеспечения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100 % обучающихся, получающих начальное общее образование в  муниципальных общеобразовательных организациях, обеспечены бесплатным горячим питани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учающихся общеобразовательных организаций, получающим начальное общее образование согласно статистическим данным по форме ФСН № ОО-1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айт Главного информационно-вычислительного центра Минпросвещения России (далее-сайт ГИВЦ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9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месячная заработная плата педагогических работников муниципальных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дошко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зовательных организаций доведена до 100 % к среднемесячной начисленной заработной плате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в общем образовании в Ульяновской обла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фонда оплаты труда к количеству педагогиеских работников,  разделенное на 12 месяц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Территориальный орган Федеральной службы государственной статистики по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лавный экономист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0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казана материальная поддержка воспитания и обучения детей в форме компенсации части родительской платы за присмотр и уход за детьми в муниципальных  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количества обучающихся, получивших 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материальную поддержку воспитания и обучения детей в форме компенсации части родительской платы за присмотр и уход за детьми, к </w:t>
            </w:r>
            <w:r>
              <w:rPr>
                <w:rFonts w:cs="PT Astra Serif;Times New Roman" w:ascii="PT Astra Serif;Times New Roman" w:hAnsi="PT Astra Serif;Times New Roman"/>
              </w:rPr>
              <w:t>общему количеству обучающихся  образовательных организаций, получающим  дошкольное образование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латформа государственных  серви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1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 муниципальных образовательных организаций использовали право на дополнительное профессиональное образование по профилю педагогической деятельн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ношение количества педагогических работников образовательных организаций, повысивших свою квалификацию в период, к общему количеству педагогических работнико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2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Педагогические работники, имеющие квалификационные категории по итогам конкурсного отбора (педагог-наставник, педагог-методист, педагог-исследователь) получили денежные выплат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 педагогических работников общеобразовательных организаций,  имеющих квалификационные категории по итогам конкурсного отбора (педагог-наставник, педагог-методист, педагог-исследователь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1" w:right="97" w:hanging="0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Молодым специалистам</w:t>
            </w:r>
            <w:r>
              <w:rPr/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  муниципальных  образовательных организаций оказаны меры социальной поддержки, путем предоставления денежных выпла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  молодых специалистов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Начальник отдела планирования, учета и отчетности </w:t>
            </w:r>
          </w:p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4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доли детей 5-17 лет,  охваченных дополнительным  образование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общего количества детей 5-17 лет, охваченных дополнительным образованием, к общему количеству детей данной категории, проживающих   на территории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Arial" w:ascii="PT Astra Serif;Times New Roman" w:hAnsi="PT Astra Serif;Times New Roman"/>
                <w:shd w:fill="FFFFFF" w:val="clear"/>
              </w:rPr>
              <w:t>Государственная информационная система «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Навигатор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ополнительного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 xml:space="preserve"> образования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дете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</w:t>
            </w:r>
            <w:r>
              <w:rPr>
                <w:rFonts w:cs="Arial" w:ascii="PT Astra Serif;Times New Roman" w:hAnsi="PT Astra Serif;Times New Roman"/>
                <w:bCs/>
                <w:shd w:fill="FFFFFF" w:val="clear"/>
              </w:rPr>
              <w:t>Ульяновской</w:t>
            </w:r>
            <w:r>
              <w:rPr>
                <w:rFonts w:cs="Arial" w:ascii="PT Astra Serif;Times New Roman" w:hAnsi="PT Astra Serif;Times New Roman"/>
                <w:shd w:fill="FFFFFF" w:val="clear"/>
              </w:rPr>
              <w:t> области»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5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 справедливости, всеобщности и направленной на самоопределение и профессиональную ориентацию всех обучающихс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оотношение   количества  обучающихся,  ставших победителями конкурсных меропритий, олимпиад международного, всероссийского,</w:t>
            </w:r>
          </w:p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регионального уровней к общему количеству  обучающихся  общеобразовательных организаций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Государственный информационный ресурс о лицах, проявивших выдающиеся способности (Г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6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Увеличение доли обучающихся обще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обеспеченных отдыхом и оздоровлением, в общей численности обучающихся общеобразовательных организаций на территории  муниципального образования «Вешкаймский район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отношение   количества  обучающихся,  обеспеченных отдыхом и оздоровлением,  к общему количеству  обучающихся  общеобразовательных организаций муниципального образования «Вешкаймский район»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ные статистического отчета по форме 1-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7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  <w:sz w:val="20"/>
                <w:szCs w:val="2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Обеспечение отдыха и оздоровления работников бюджетной сфер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Человек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Соответствует общему количеству работников бюджетной сферы, обеспеченных оздоровлением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ртал отдыха и оздоровления Ульян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  <w:tr>
        <w:trPr>
          <w:trHeight w:val="22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8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величение количества  образовательных организаций, 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+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Единиц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 xml:space="preserve">Соответствует общему количеству образовательных организаций, </w:t>
            </w:r>
            <w:r>
              <w:rPr>
                <w:rFonts w:cs="PT Astra Serif;Times New Roman" w:ascii="PT Astra Serif;Times New Roman" w:hAnsi="PT Astra Serif;Times New Roman"/>
              </w:rPr>
              <w:t>в которых для организации отдыха детей и их оздоровления  проведен текущий ремонт и (или) материально-техническое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</w:rPr>
              <w:t>оснащение организаций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 xml:space="preserve">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Сведения Управления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  <w:sz w:val="20"/>
                <w:szCs w:val="20"/>
              </w:rPr>
              <w:t>Начальник отдела общего и дополнительного образования Управления образования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276" w:footer="0" w:bottom="284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</w:p>
    <w:p>
      <w:pPr>
        <w:pStyle w:val="ConsPlus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Style21"/>
        <w:ind w:left="0" w:hanging="0"/>
        <w:rPr>
          <w:rFonts w:ascii="PT Astra Serif;Times New Roman" w:hAnsi="PT Astra Serif;Times New Roman" w:cs="PT Astra Serif;Times New Roman"/>
          <w:color w:val="000000"/>
          <w:shd w:fill="F0F0F0" w:val="clear"/>
        </w:rPr>
      </w:pPr>
      <w:r>
        <w:rPr>
          <w:rFonts w:cs="PT Astra Serif;Times New Roman" w:ascii="PT Astra Serif;Times New Roman" w:hAnsi="PT Astra Serif;Times New Roman"/>
          <w:color w:val="000000"/>
          <w:shd w:fill="F0F0F0" w:val="clear"/>
        </w:rPr>
      </w:r>
    </w:p>
    <w:sectPr>
      <w:type w:val="continuous"/>
      <w:pgSz w:orient="landscape" w:w="16838" w:h="11906"/>
      <w:pgMar w:left="1134" w:right="1134" w:gutter="0" w:header="0" w:top="12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spacing w:before="0" w:after="1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en-US"/>
      </w:rPr>
    </w:pPr>
    <w:r>
      <w:rPr>
        <w:rFonts w:cs="Times New Roman" w:ascii="Times New Roman" w:hAnsi="Times New Roman"/>
        <w:sz w:val="28"/>
        <w:szCs w:val="28"/>
        <w:lang w:val="en-US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eastAsia="zh-CN" w:bidi="ar-SA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75991" TargetMode="External"/><Relationship Id="rId4" Type="http://schemas.openxmlformats.org/officeDocument/2006/relationships/hyperlink" Target="https://login.consultant.ru/link/?req=doc&amp;base=LAW&amp;n=479344&amp;dst=100019" TargetMode="External"/><Relationship Id="rId5" Type="http://schemas.openxmlformats.org/officeDocument/2006/relationships/hyperlink" Target="https://login.consultant.ru/link/?req=doc&amp;base=LAW&amp;n=462134&amp;dst=34531" TargetMode="External"/><Relationship Id="rId6" Type="http://schemas.openxmlformats.org/officeDocument/2006/relationships/hyperlink" Target="https://login.consultant.ru/link/?req=doc&amp;base=LAW&amp;n=389271" TargetMode="External"/><Relationship Id="rId7" Type="http://schemas.openxmlformats.org/officeDocument/2006/relationships/hyperlink" Target="https://login.consultant.ru/link/?req=doc&amp;base=LAW&amp;n=430906" TargetMode="External"/><Relationship Id="rId8" Type="http://schemas.openxmlformats.org/officeDocument/2006/relationships/hyperlink" Target="https://login.consultant.ru/link/?req=doc&amp;base=LAW&amp;n=464120&amp;dst=100019" TargetMode="External"/><Relationship Id="rId9" Type="http://schemas.openxmlformats.org/officeDocument/2006/relationships/hyperlink" Target="https://login.consultant.ru/link/?req=doc&amp;base=LAW&amp;n=462134&amp;dst=3453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41135" TargetMode="External"/><Relationship Id="rId15" Type="http://schemas.openxmlformats.org/officeDocument/2006/relationships/hyperlink" Target="https://login.consultant.ru/link/?req=doc&amp;base=LAW&amp;n=479344&amp;dst=100019" TargetMode="External"/><Relationship Id="rId16" Type="http://schemas.openxmlformats.org/officeDocument/2006/relationships/hyperlink" Target="https://login.consultant.ru/link/?req=doc&amp;base=LAW&amp;n=479344&amp;dst=100019" TargetMode="External"/><Relationship Id="rId17" Type="http://schemas.openxmlformats.org/officeDocument/2006/relationships/hyperlink" Target="https://login.consultant.ru/link/?req=doc&amp;base=LAW&amp;n=441135" TargetMode="External"/><Relationship Id="rId18" Type="http://schemas.openxmlformats.org/officeDocument/2006/relationships/hyperlink" Target="https://login.consultant.ru/link/?req=doc&amp;base=LAW&amp;n=441135" TargetMode="External"/><Relationship Id="rId19" Type="http://schemas.openxmlformats.org/officeDocument/2006/relationships/hyperlink" Target="https://login.consultant.ru/link/?req=doc&amp;base=LAW&amp;n=441135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5:04:00Z</dcterms:created>
  <dc:creator>Дмитрий Костылев</dc:creator>
  <dc:description/>
  <cp:keywords/>
  <dc:language>en-US</dc:language>
  <cp:lastModifiedBy>Superuser</cp:lastModifiedBy>
  <cp:lastPrinted>2024-11-25T07:53:00Z</cp:lastPrinted>
  <dcterms:modified xsi:type="dcterms:W3CDTF">2024-11-29T06:46:00Z</dcterms:modified>
  <cp:revision>5</cp:revision>
  <dc:subject/>
  <dc:title/>
</cp:coreProperties>
</file>