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drawing>
          <wp:inline distT="0" distB="0" distL="0" distR="0">
            <wp:extent cx="400050" cy="49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  <w:t xml:space="preserve">МУНИЦИПАЛЬНОЕ УЧРЕЖДЕНИЕ 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  <w:t>«ВЕШКАЙМСКИЙ РАЙОН»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44"/>
          <w:szCs w:val="44"/>
        </w:rPr>
        <w:t>ПОСТАНОВЛЕНИЕ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_________      </w:t>
        <w:tab/>
        <w:tab/>
        <w:tab/>
        <w:t xml:space="preserve">       </w:t>
        <w:tab/>
        <w:t xml:space="preserve">                                                             №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. п. Вешкайма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муниципального образования «Вешкаймский район» от 28 ноября 2024 г  № 955 «Об утверждении муниципальной программы «Развитие и модернизация образования  муниципального  образования «Вешкаймский район» Ульяновской области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85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целях организации и осуществления деятельности в области развития   образования на территории муниципального образования «Вешкаймский район» постановляю:</w:t>
      </w:r>
    </w:p>
    <w:p>
      <w:pPr>
        <w:pStyle w:val="Normal"/>
        <w:spacing w:lineRule="auto" w:line="240" w:before="0" w:after="0"/>
        <w:ind w:left="-142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 Внести в постановление администрации  муниципального образования «Вешкаймский район» от 28 ноября 2024 г. № 955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Развитие и модернизация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 образования «Вешкаймский район» Ульянов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 следующие изменения:</w:t>
      </w:r>
    </w:p>
    <w:p>
      <w:pPr>
        <w:pStyle w:val="ConsPlusTitle"/>
        <w:numPr>
          <w:ilvl w:val="0"/>
          <w:numId w:val="0"/>
        </w:numPr>
        <w:ind w:left="-142" w:firstLine="709"/>
        <w:jc w:val="both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1.1. Строку «Ресурсное обеспечение муниципальной программы с разбивкой по источникам финансового обеспечения и годам реализации» Паспорта муниципальной программы «Развитие и модернизация  образования  муниципального образования «Вешкаймский район» Ульяновской области изложить в следующей редакции:             </w:t>
      </w:r>
      <w:bookmarkStart w:id="0" w:name="P444"/>
      <w:bookmarkEnd w:id="0"/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 </w:t>
        <w:tab/>
        <w:tab/>
        <w:tab/>
        <w:tab/>
        <w:tab/>
        <w:tab/>
      </w:r>
      <w:r>
        <w:rPr>
          <w:rFonts w:cs="PT Astra Serif;Times New Roman" w:ascii="PT Astra Serif;Times New Roman" w:hAnsi="PT Astra Serif;Times New Roman"/>
          <w:sz w:val="28"/>
          <w:szCs w:val="28"/>
        </w:rPr>
        <w:tab/>
        <w:tab/>
        <w:t>«</w:t>
      </w:r>
    </w:p>
    <w:tbl>
      <w:tblPr>
        <w:tblW w:w="96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98"/>
        <w:gridCol w:w="5642"/>
      </w:tblGrid>
      <w:tr>
        <w:trPr>
          <w:trHeight w:val="1924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есурсное обеспечение  муниципальной  программы с разбивкой по источникам финансового обеспечения и годам реализации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сточником финансового обеспечения муниципальной  программы являются бюджетные ассигнования областного и местного бюджета. Общий объем бюджетных ассигнований на финансовое обеспечение государственной программы в 2025-2030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годах составит 2468138,9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5 году – 449703,9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6 году – 396631,5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7 году 401197,9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8 году -412580,7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9 году – 412580,7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30 году – 395444,2 тыс. рублей;</w:t>
            </w:r>
          </w:p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з них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54951,8 тыс. рублей – за счет бюджетных ассигнований федерального бюджета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5 году – 26823,3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6 году – 26775,1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7 году – 26799,2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8 году – 24851,4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9 году – 24851,4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30 году – 24851,4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681789,7 тыс. рублей – за счет бюджетных ассигнований областного бюджета, 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5 году – 283914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6 году – 275453,9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7 году – 279996,2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8 году – 286520,7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9 году – 286520,7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30 году – 269384,2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631397,4 тыс. рублей – за счет бюджетных ассигнований местного бюджета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5 году – 138966,6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6 году – 94402,5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7 году – 94402,5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8 году – 101208,6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9 году – 101208,6 тыс. рублей;</w:t>
            </w:r>
          </w:p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30 году – 101208,6 тыс. рублей.</w:t>
            </w:r>
          </w:p>
        </w:tc>
      </w:tr>
    </w:tbl>
    <w:p>
      <w:pPr>
        <w:pStyle w:val="ConsPlusNormal"/>
        <w:spacing w:before="0" w:after="1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»</w:t>
      </w:r>
    </w:p>
    <w:p>
      <w:pPr>
        <w:pStyle w:val="ConsPlusNormal"/>
        <w:spacing w:before="0" w:after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я № 4 и  № 6  к  муниципальной программе «Финансовое обеспечение муниципальной программы «Развитие и модернизация образования муниципального образования «Вешкаймский район» изложить в новой редакции (прилагается).</w:t>
      </w:r>
    </w:p>
    <w:p>
      <w:pPr>
        <w:pStyle w:val="ConsPlusNormal"/>
        <w:tabs>
          <w:tab w:val="clear" w:pos="708"/>
          <w:tab w:val="left" w:pos="1134" w:leader="none"/>
        </w:tabs>
        <w:spacing w:before="0" w:after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изнать утратившим силу постановление  муниципального учреждения администрации муниципального образования  «Вешкаймский район» Ульяновской области  от 5 февраля 2025 года № 52  «О внесении изменений в постановление администрации муниципального образования «Вешкаймский район» от 28 ноября 2024 г. № 955 «Об утверждении муниципальной программы  «Развитие и модернизация образования муниципального образования «Вешкаймский район» Ульяновской области.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на следующий день после его обнародования.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 возложить на начальника муниципального учреждения  управления образования администрации муниципального образования «Вешкаймский район»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шкаймский район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Т.Н. Стельма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"/>
        <w:ind w:left="10206" w:hanging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11111111111111</w:t>
      </w:r>
    </w:p>
    <w:sectPr>
      <w:headerReference w:type="default" r:id="rId3"/>
      <w:headerReference w:type="first" r:id="rId4"/>
      <w:type w:val="nextPage"/>
      <w:pgSz w:w="11906" w:h="16838"/>
      <w:pgMar w:left="1701" w:right="706" w:gutter="0" w:header="567" w:top="851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eastAsia="zh-CN" w:bidi="ar-SA"/>
    </w:rPr>
  </w:style>
  <w:style w:type="character" w:styleId="Style16">
    <w:name w:val="Гипертекстовая ссылка"/>
    <w:qFormat/>
    <w:rPr>
      <w:b w:val="false"/>
      <w:color w:val="106BB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eastAsia="zh-CN" w:bidi="ar-SA"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Информация о версии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i/>
      <w:iCs/>
      <w:color w:val="353842"/>
      <w:sz w:val="26"/>
      <w:szCs w:val="2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4:16:00Z</dcterms:created>
  <dc:creator>Дмитрий Костылев</dc:creator>
  <dc:description/>
  <dc:language>en-US</dc:language>
  <cp:lastModifiedBy>Superuser</cp:lastModifiedBy>
  <cp:lastPrinted>2025-03-28T07:39:00Z</cp:lastPrinted>
  <dcterms:modified xsi:type="dcterms:W3CDTF">2025-04-10T04:16:00Z</dcterms:modified>
  <cp:revision>2</cp:revision>
  <dc:subject/>
  <dc:title/>
</cp:coreProperties>
</file>