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drawing>
          <wp:inline distT="0" distB="0" distL="0" distR="0">
            <wp:extent cx="40005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B0F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B0F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32"/>
          <w:szCs w:val="32"/>
        </w:rPr>
        <w:t xml:space="preserve">МУНИЦИПАЛЬНОЕ УЧРЕЖДЕНИЕ 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  <w:tab/>
        <w:t xml:space="preserve">         </w:t>
        <w:tab/>
        <w:tab/>
        <w:tab/>
        <w:t xml:space="preserve">       </w:t>
        <w:tab/>
        <w:t xml:space="preserve">                                                № ____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. п. Вешкайм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разования  муниципального  образования «Вешкаймский район» Ульяновской области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целях организации и осуществления деятельности в области развития образования на территории муниципального образования «Вешкаймский район»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Утвердить муниципальную программу «Развитие и модернизация  образования  муниципального образования «Вешкаймский район» Ульяновской области» (прилагается)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2.Признать утратившим силу с 1 января 2025года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 xml:space="preserve"> Постановление администрации муниципального образования «Вешкаймский район» от 01 июля 2024 № 545 «О внесении изменений в постановление администрации муниципального образования «Вешкаймский район» от 11 декабря 2020г №911 «Об утверждении муниципальной программы  «Развитие и модернизация образования муниципального образования «Вешкаймский район»;</w:t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муниципального образования «Вешкаймский район» от 17 декабря 2021г  № 926 «О внесении изменений в постановление администрации муниципального образования «Вешкаймский район» от 11.12.2020 № 909  «Об утверждении муниципальной программы «Антитеррористическая безопасность образовательных организаций муниципального образования «Вешкаймский район»;  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муниципального образования «Вешкаймский район» от 19 февраля 2024г  №127 « О внесении изменений в постановление администрации муниципального образования «Вешкаймский район» от 27.08.2020 № 570  «Об утверждении муниципальной программы «Организация бесплатного  горячего питания обучающихся 1-4 классов общеобразовательных организаций муниципального образования « Вешкаймский район» Ульяновской области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3.Настоящее постановление вступает в силу на следующий день после опубликования  и распространяет свое действие с  01.01.2025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Контроль за исполнением настоящего постановления возложить на  начальника муниципального учреждения Управления образования администрации муниципального образования «Вешкаймский район».</w:t>
      </w:r>
    </w:p>
    <w:p>
      <w:pPr>
        <w:pStyle w:val="Normal"/>
        <w:spacing w:lineRule="auto" w:line="240" w:before="0" w:after="0"/>
        <w:ind w:left="426" w:hanging="78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Вешкаймский район»</w:t>
        <w:tab/>
        <w:tab/>
        <w:tab/>
        <w:tab/>
        <w:t xml:space="preserve">                                      Т.Н. Стельмах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м муниципального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чреждения администрации 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Вешкаймский район»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ab/>
        <w:tab/>
        <w:tab/>
        <w:tab/>
        <w:t xml:space="preserve">            </w:t>
        <w:tab/>
        <w:tab/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</w:t>
        <w:tab/>
        <w:tab/>
        <w:t xml:space="preserve">           №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72"/>
          <w:szCs w:val="72"/>
        </w:rPr>
      </w:pPr>
      <w:r>
        <w:rPr>
          <w:rFonts w:cs="PT Astra Serif;Times New Roman" w:ascii="PT Astra Serif;Times New Roman" w:hAnsi="PT Astra Serif;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72"/>
          <w:szCs w:val="72"/>
        </w:rPr>
      </w:pPr>
      <w:r>
        <w:rPr>
          <w:rFonts w:cs="PT Astra Serif;Times New Roman" w:ascii="PT Astra Serif;Times New Roman" w:hAnsi="PT Astra Serif;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Развитие и модернизация 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униципального образования «Вешкаймский район» 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.п. Вешкайм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ратегические приоритеты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й программы 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«Вешкаймский район»  </w:t>
      </w:r>
    </w:p>
    <w:p>
      <w:pPr>
        <w:pStyle w:val="ConsPlusNormal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Оценка текущего состояния сферы образования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го образования «Вешкаймский район»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1. Дошкольное образовани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 состоянию на 1 сентября 2024 года на территории  муниципального образования «Вешкаймский район» образовательную программу дошкольного образования реализуют  6 детских садов и 4  общеобразовательные организации, в которых функционирует 23 дошкольные группы.  Численность воспитанников, обучающихся по образовательным программам дошкольного образования в  муниципальных образовательных организациях, осуществляющих образовательную деятельность по образовательным программам дошкольного образования, составляет   381  человек. В последние годы  численность воспитанников в   муниципальных образовательных организациях, осуществляющих образовательную деятельность по образовательным программам дошкольного образования, сокращается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ступность дошкольного образования для детей в возрасте от 1,5 лет до 7 лет в настоящее время составляет 100 процентов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   муниципальные образовательные организации, реализующие образовательную программу дошкольного образования, осуществляют образовательную деятельность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Федеральный государственный образовательный стандарт дошкольного образования обеспечивает интеграцию процессов воспитания, развития и обучения в формах, соответствующих возрастным особенностям детей дошкольного возраста, важнейшей из которых является игра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облемами муниципальных образовательных организаций, реализующих образовательную программу дошкольного образования,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беспечения антитеррористической защищенности объектов (территорий) указанных организаци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снащения средствами обучения и воспитания, необходимыми для реализации образовательных программ дошкольного образования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2. Общее образовани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истеме образования на уровне  муниципального образования «Вешкаймский район» по состоянию на 1 января 2024 года функционировали 10 муниципальных  общеобразовательных организаций. 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Численность обучающихся общеобразовательных организаций, находящихся на территории  муниципального образования «Вешкаймский район», составляет 1337 человек. Все обучающиеся обучаются в одну смену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обое внимание в  муниципальном образовании «Вешкаймский район»  уделяется обновлению инфраструктуры общеобразовательных организаций, находящихся на территории муниципального образования «Вешкаймский район»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облемами в сфере общего образования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зданий, требующих капитального ремонта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беспечения антитеррористической защищенности объектов (территорий) указанных организаци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снащения средствами обучения и воспитания, необходимыми для реализации образовательных программ начального общего, основного общего и среднего общего образования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чины возникновения указанных проблем - высокий износ зданий общеобразовательных организаций, находящихся на территории  муниципального образования «Вешкаймский район», построенных ранее 1980-х годов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3. Дополнительное образовани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настоящее время на территории муниципального образования «Вешкаймский район» функционирует 12 образовательных организаций, реализующих дополнительные общеобразовательные программы, дополнительные  образовательные программы спортивной подготовки,  их них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0  общеобразовательных  организаций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 организации  дополнительного образования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полнительное образование для детей с ограниченными возможностями здоровья и детей с инвалидностью реализуют  10 образовательных организаций различных типов, из них 4 в городских поселениях и 6 - на территории сельских поселений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На базе организаций, реализующих общеразвивающие программы дополнительного образования, реализуются 96 дополнительных образовательных программ по 6 направленностям и 3 уровням сложности, в том числе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технической направленности - 24 программы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естественно-научной направленности - 21 программа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художественной направленности - 9 программ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социально-гуманитарной направленности - 10 программ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туристско-краеведческой направленности - 5 программ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физкультурно-спортивной направленности - 27 программ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состоянию на 31 августа 2024 года доля детей в возрасте от 5 до 18 лет, осваивающих дополнительные общеобразовательные программы  на территории муниципального образования «Вешкаймский район», составляет 80 процентов от общей численности детей от 5 до 18 лет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настоящее время на территории муниципального образования «Вешкаймский район»  на базе  7 образовательных организаций создано 660  новых высокооснащённых мест в организациях, реализующих дополнительные общеобразовательные программы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10 общеобразовательных организациях (100%) созданы и функционируют центры образования естественно-научной и технологической направленностей "Точка роста" (далее - центры "Точка роста"), на базе центров "Точка роста" реализуются дополнительные общеразвивающие программы, численность обучающихся составляет 610   детей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  муниципальном образовании «Вешкаймский район» создана эффективная система выявления, поддержки и развития способностей и талантов у детей и молодежи. Ежегодно в различных конкурсах и олимпиадах  разного уровня принимают участие  более 80 процентов учащихся 5 - 11-х классов общеобразовательных организаций от их общей численности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банк одарённых детей муниципального образования «Вешкаймский район» занесена информация о 219 одарённых детях и молодых талантах, которые за 2023-2024 учебный год стали победителями международных, всероссийских, межрегиональных, региональных очных конкурсных мероприятий, олимпиад и соревнований. 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облемами в системе дополнительного образования детей являются: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достаточная эффективность межведомственного и межуровневого взаимодействия при формировании муниципальной системы  развития дополнительного образования детей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развитость механизмов учета индивидуальных возможностей и потребностей ребенка, обеспечения их сбалансированности с направлениями социально-экономического развития  Ульяновской области и муниципального образования «Вешкаймский район» при определении содержания и форматов дополнительного образования детей;</w:t>
      </w:r>
    </w:p>
    <w:p>
      <w:pPr>
        <w:pStyle w:val="Style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особленность дополнительного образования детей от общего и профессиона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низкий уровень вовлечённости профессиональных образовательных организаций и образовательных организаций высшего образования в реализацию дополнитель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достаточное кадровое обеспечение организаций дополнительного образования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 Описание приоритетов и целей социально-экономического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вития муниципального образования «Вешкаймский район» 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фере образования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иоритетами социально-экономического развития  муниципального образования «Вешкаймский район»  в сфере реализации  муниципальной программы   "Развитие и модернизация образования в муниципальном образовании «Вешкаймский район»  Ульяновской области" (далее также – муниципальная  программа)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доли детей в возрасте от 5 до 17 лет (включительно), осваивающих дополнительные общеобразовательные программы, в общей численности детей в возрасте от 5 до 17 лет (включительно), проживающих в муниципальном образовании «Вешкаймский район»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вышение эффективности системы выявления, поддержки и развития способностей и талантов у детей и молодых граждан. 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атегическим приоритетом социально-экономического развития муниципального образования «Вешкаймский район», в том числе в сфере образования, определено развитие человеческого потенциала муниципального образования «Вешкаймский район»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атегической целью социально-экономического развития муниципального образования «Вешкаймский район»  в сфере образования на период до 2030 года является комплексное и эффективное развитие системы образования в муниципальном образовании «Вешкаймский район», обеспечивающей повышение качества образования и удовлетворение потребности стратегически важных отраслей в квалифицированных кадрах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Сведения о взаимосвязи муниципальной программы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 национальными целями развития Российской Федерации,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атегическими приоритетами, целями и показателями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ответствующей государственной программы Ульяновской области,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оссийской Федерации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ая  программа взаимосвязана с национальной целью развития Российской Федерации "Реализация потенциала каждого человека, развитие его талантов, воспитание патриотичной и социально ответственной личности", определенной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зидента Российской Федерации 07.05.2024 N 309 "О национальных целях развития Российской Федерации на период до 2030 года и на перспективу до 2036 года", и показателями, установленными: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осударственной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рограммой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"Развитие образования", утвержденной постановлением Правительства Российской Федерации от 26.12.2017 N 1642 "Об утверждении государственной программы Российской Федерации "Развитие образования";</w:t>
      </w:r>
    </w:p>
    <w:p>
      <w:pPr>
        <w:pStyle w:val="ConsPlus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осударственной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рограммой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"Доступная среда", утвержденной постановлением Правительства Российской Федерации от 29.03.2019 N 363 "Об утверждении государственной программы Российской Федерации "Доступная среда"; 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осударственной программой Ульяновской области «Развитие и модернизация образования в Ульяновской области», утвержденной постановлением Правительства  Ульяновской области от 30.11.2023 N 32/636-П "Об утверждении государственной программы  Ульяновской области «Развитие и модернизация образования в Ульяновской области»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оритеты государственной политики в сфере реализации муниципальной программы также отражены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казе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е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зидента Российской Федерации от 02.07.2021 N 400 "О Стратегии национальной безопасности Российской Федерации";</w:t>
      </w:r>
    </w:p>
    <w:p>
      <w:pPr>
        <w:pStyle w:val="ConsPlus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е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зидента Российской Федерации от 09.11.2022 N 809 "Об утверждении Основ государственной политики по сохранению и укреплению традиционных российских духовно-нравственных ценностей"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Описание задач муниципального управления,</w:t>
      </w:r>
    </w:p>
    <w:p>
      <w:pPr>
        <w:pStyle w:val="ConsPlusTitle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яемого  органами  публичной власти муниципального образования «Вешкаймский район»   в сфере образования, и способы их эффективного решения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1. Основными задачами муниципального управления, осуществляемого органами публичной власти муниципального образования «Вешкаймский район» в сфере образования,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внедрение национальной системы профессионального роста педагогических работников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увеличение численности детей, осваивающих дополнительные общеобразовательные программы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) создание условий для организации и обеспечения отдыха и оздоровления детей, а также обеспечения реализации права работников бюджетной сферы муниципального образования «Вешкаймский район» на оздоровление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2. Способами эффективного решения указанных задач являются: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) проведение капитальных ремонтов зданий муниципальных   образовательных организаций, реализующих основные общеобразовательные программы, а также обновление материально-технической базы указанных организаци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) обеспечение антитеррористической защищенности объектов (территорий) муниципальных   образовательных организаций.</w:t>
      </w:r>
    </w:p>
    <w:p>
      <w:pPr>
        <w:pStyle w:val="Style20"/>
        <w:jc w:val="both"/>
        <w:rPr/>
      </w:pPr>
      <w:bookmarkStart w:id="0" w:name="sub_143"/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3. Муниципальной программой предусматриваются следующие субсидии, предоставляемые бюджетам муниципальных образований:</w:t>
      </w:r>
      <w:bookmarkStart w:id="1" w:name="sub_1431"/>
      <w:bookmarkEnd w:id="0"/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) в целях софинансирования расходных обязательств, связанных с реализацией мероприятий по обновлению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432"/>
      <w:bookmarkStart w:id="4" w:name="sub_143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в целях софинансирования расходных обязательств, связанных с осуществлением ремонта, ликвидацией аварийных ситуаций в зданиях муниципальных общеобразовательных организаций, благоустройством территории, приобретением оборудования, в том числе оборудования, обеспечивающего антитеррористическую защищённость объектов (территорий) указанных организац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433"/>
      <w:bookmarkStart w:id="6" w:name="sub_143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) в целях софинансирования расходных обязательств, связанных с осуществлением ремонта, ликвидацией аварийной ситуации в зданиях муниципальных дошкольных образовательных организаций, благоустройством территорий, приобретением и установкой мебели, оборудования, в том числе оборудования, обеспечивающего антитеррористическую защищённость объектов (территорий) указанных организац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434"/>
      <w:bookmarkStart w:id="8" w:name="sub_143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) в целях софинансирования расходных обязательств, возникающих в связи с реализацией мероприятий по обеспечению антитеррористической защищённости объектов (территорий) муниципальных общеобразовательных организац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435"/>
      <w:bookmarkStart w:id="10" w:name="sub_143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) в целях софинансирования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436"/>
      <w:bookmarkStart w:id="12" w:name="sub_143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) в целях софинансирования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437"/>
      <w:bookmarkStart w:id="14" w:name="sub_143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7) в целях софинансирования расходных обязательств, возникающих в связи с реализацией мероприятий по модернизации инфраструктуры общего образования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438"/>
      <w:bookmarkStart w:id="16" w:name="sub_1439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8) в целях софинансирования расходных обязательств, возникающих в связи с реализацией мероприятий по модернизации школьных систем образования.</w:t>
      </w:r>
    </w:p>
    <w:p>
      <w:pPr>
        <w:pStyle w:val="Style20"/>
        <w:ind w:firstLine="851"/>
        <w:jc w:val="both"/>
        <w:rPr/>
      </w:pPr>
      <w:bookmarkStart w:id="17" w:name="sub_1439"/>
      <w:bookmarkStart w:id="18" w:name="sub_144"/>
      <w:bookmarkEnd w:id="17"/>
      <w:r>
        <w:rPr>
          <w:rFonts w:cs="Times New Roman" w:ascii="Times New Roman" w:hAnsi="Times New Roman"/>
          <w:sz w:val="28"/>
          <w:szCs w:val="28"/>
        </w:rPr>
        <w:t xml:space="preserve">4.4. Правила предоставления и распределения указанных субсидий установлены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ями N 4-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государственной программе.</w:t>
      </w:r>
      <w:bookmarkEnd w:id="18"/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hi-I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bookmarkStart w:id="19" w:name="P444"/>
      <w:bookmarkEnd w:id="19"/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Приложение N 1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 программ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й программы  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«Вешкаймский район» Ульяновской области»  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612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уратор   муниципальной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ервый заместитель  главы администрации муниципального образования «Вешкаймский район», координирующий вопросы реализации муниципальной  политики в сфере   образования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ый заказчик  муниципальной 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Муниципальное учреждение    Управление образования администрации муниципального образования «Вешкаймский район» Ульяновской области  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ые образовательные организ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ок реализации  муниципальной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мплексное и эффективное развитие системы образования в муниципальном образовании «Вешкаймский район», обеспечивающей повышение качества образования и удовлетворение потребности стратегически важных отраслей в квалифицированных кадрах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щее образование в  муниципальном образовании «Вешкаймский район»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полнительное образование в муниципальном образовании «Вешкаймский район»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6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ровень образования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ступность дошкольного образования для детей в возрасте от 1,5 до 3 лет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ступность дошкольного образования для детей в возрасте от 3 до 7 лет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муниципального образования «Вешкаймский район»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сурсное обеспечение  муниципальной  программы с разбивкой по источникам финансового обеспечения и годам реализации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сточником финансового обеспечения муниципальной  программы являются бюджетные ассигнования областного бюджета. Общий объем бюджетных ассигнований на финансовое обеспечение государственной программы в 2025-2030 годах составит 2392334,1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397225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389528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394070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-408154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408154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391018,2 тыс. рублей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786188,1 тыс. рублей - за счет бюджетных ассигнований местного бюджета, источником которых являются безвозмездные поступления из бюджета Ульяновской области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293965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295126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– 299667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– 304855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304855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287718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06146,0 тыс. рублей - за счет бюджетных ассигнований местного бюджета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103260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9440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– 9440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– 103299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103299,6 тыс. рублей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107481,6 тыс. рублей</w:t>
            </w:r>
          </w:p>
        </w:tc>
      </w:tr>
      <w:tr>
        <w:trPr>
          <w:trHeight w:val="27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вязь муниципальной  программы с национальными целями развития Российской Федерации/государственными программами Российской Федерации, Ульяновской области</w:t>
            </w:r>
          </w:p>
        </w:tc>
        <w:tc>
          <w:tcPr>
            <w:tcW w:w="6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Муниципальная программа связана с национальной целью развития Российской Федерации "Реализация потенциала каждого человека, развитие его талантов, воспитание патриотичной и социально ответственной личности", с государственными программами Российской Федерации </w:t>
            </w:r>
            <w:hyperlink r:id="rId8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"Развитие образования"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и </w:t>
            </w:r>
            <w:hyperlink r:id="rId9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"Доступная среда"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, государственной программой Ульяновской области «Развитие и модернизация образования в Ульяновской области», утвержденной постановлением Правительства  Ульяновской области от 30.11.2023 N 32/636-П "Об утверждении государственной программы  Ульяновской области «Развитие и модернизация образования в Ульяновской области».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FF0000"/>
          <w:sz w:val="28"/>
          <w:szCs w:val="28"/>
        </w:rPr>
        <w:t xml:space="preserve">                                                </w:t>
      </w:r>
    </w:p>
    <w:p>
      <w:pPr>
        <w:pStyle w:val="ConsPlusNormal"/>
        <w:numPr>
          <w:ilvl w:val="0"/>
          <w:numId w:val="0"/>
        </w:numPr>
        <w:ind w:left="4248" w:firstLine="708"/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 программе</w:t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казателей муниципальной программы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«Развитие и модернизация  образования»   муниципального образования «Вешкаймский район» Ульяновской области»  </w:t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60" w:right="707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152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701"/>
        <w:gridCol w:w="1134"/>
        <w:gridCol w:w="992"/>
        <w:gridCol w:w="850"/>
        <w:gridCol w:w="851"/>
        <w:gridCol w:w="851"/>
        <w:gridCol w:w="851"/>
        <w:gridCol w:w="850"/>
        <w:gridCol w:w="851"/>
        <w:gridCol w:w="850"/>
        <w:gridCol w:w="851"/>
        <w:gridCol w:w="1134"/>
        <w:gridCol w:w="1418"/>
        <w:gridCol w:w="156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ризнак возрастания (убывания, динамики) значения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Единица измерения значения показателя (по </w:t>
            </w:r>
            <w:hyperlink r:id="rId14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0"/>
                  <w:szCs w:val="20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я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669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кум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ветственный за достижение значений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язь с показателями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30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811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Государственная </w:t>
            </w:r>
            <w:hyperlink r:id="rId15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0"/>
                  <w:szCs w:val="20"/>
                </w:rPr>
                <w:t>программа</w:t>
              </w:r>
            </w:hyperlink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Российской Федерации 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У Управление образования администрации МО «Вешкайм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образова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Государственная </w:t>
            </w:r>
            <w:hyperlink r:id="rId16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0"/>
                  <w:szCs w:val="20"/>
                </w:rPr>
                <w:t>программа</w:t>
              </w:r>
            </w:hyperlink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Российской Федерации 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образова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32" w:hanging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У Управление образования администрации МО «Вешкаймский район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образования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ind w:firstLine="540"/>
        <w:jc w:val="both"/>
        <w:rPr/>
      </w:pPr>
      <w:r>
        <w:rPr>
          <w:rFonts w:cs="PT Astra Serif;Times New Roman" w:ascii="PT Astra Serif;Times New Roman" w:hAnsi="PT Astra Serif;Times New Roman"/>
        </w:rPr>
        <w:t>Примечание.   ГП РФ - государственная программа Российской Федерации, ГП - государственная программа Ульяновской области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04" w:firstLine="708"/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left="9204" w:firstLine="708"/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N 3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истема структурных элементов муниципальной программы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«Вешкаймский район»  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102"/>
        <w:gridCol w:w="4932"/>
        <w:gridCol w:w="44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дачи структурного элемента  муниципальной программ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раткое описание ожидаемых эффектов от решения задачи структурного элемента  муниципальной программы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вязь структурного элемента с показателями 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правление "Общее образование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егиональный проект "Создание условий для обучения, отдыха и оздоровления детей и молодежи (Ульяновская область)", обеспечивающий достижение значений показателей и результатов федерального проекта, не входящего в состав национального проекта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куратор – Архипова Татьяна Николаевна, начальник муниципального учреждения Управления образования администрации муниципального образования «Вешкаймский район» Ульяновской области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  <w:tc>
          <w:tcPr>
            <w:tcW w:w="9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5 и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витие инфраструктуры образования для всестороннего развития ребе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вита инфраструктура образования для всестороннего развития ребенк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Развитие общего образования детей в муниципальном образовании «Вешкаймский район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еспечено повышение качества и доступности образования для всех граждан, независимо от места их проживания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образования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ступность дошкольного образования для детей в возрасте от 1,5 до 3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ступность дошкольного образования для детей в возрасте от 3 до 7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недрение национальной системы профессионального роста педагогических работни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еализованы мероприятия по формированию единой федеральной системы научно-методического сопровождения педагогических работников и управленческих кадров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правление "Дополнительное образование"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Развитие дополнительного образования детей в муниципальном образовании «Вешкаймский район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1.</w:t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величение численности детей, осваивающих дополнительные общеобразовательные программы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зданы новые места в образовательных организациях, реализующих дополнительные общеразвивающие программы различных направленностей с целью обновления системы дополнительного образования, отвечающего потребностям детей, в том числе обновление содержания, материально-технической базы профессионального развития педагогических работников</w:t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/>
        <w:tc>
          <w:tcPr>
            <w:tcW w:w="1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руктурные элементы, не входящие в направлен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здание условий для организации и обеспечения отдыха и оздоровления детей, а также обеспечения реализации права работников бюджетной сферы в  муниципальном образовании «Вешкаймский район» на оздоровл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величено количество организаций отдыха детей и их оздоровления, в которых проведен текущий ремонт и (или) материально-техническое оснащение организаций, и (или) созданы условия для отдыха и оздоровления детей-инвалидов и детей с ограниченными возможностями здоровья.   Увеличена численность детей, в том числе находящихся в трудной жизненной ситуации, направленных в организации отдыха детей и их оздоровл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Обеспечение реализации муниципальной программы"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тветственный за реализацию: муниципальное учреждение Управление образования администрации муниципального образования «Вешкаймский район» Ульяновской обла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вышение качества предоставления  муниципальных услуг и исполнения основных функций муниципальным учреждением Управлением образования администрации муниципального образования «Вешкаймский район» Ульяновской области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беспечено повышение качества предоставления  муниципальных услуг   и исполнения основных функций муниципальным учреждением Управлением образования администрации муниципального образования «Вешкаймский район» Ульяновской области 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образования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5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 муниципальной программе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ЛАН ДОСТИЖЕНИЯ</w:t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начений показателей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муниципального образования «Вешкаймский район»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в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202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году</w:t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46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1161"/>
        <w:gridCol w:w="1161"/>
        <w:gridCol w:w="1528"/>
        <w:gridCol w:w="733"/>
        <w:gridCol w:w="733"/>
        <w:gridCol w:w="733"/>
        <w:gridCol w:w="733"/>
        <w:gridCol w:w="776"/>
        <w:gridCol w:w="776"/>
        <w:gridCol w:w="776"/>
        <w:gridCol w:w="733"/>
        <w:gridCol w:w="733"/>
        <w:gridCol w:w="733"/>
        <w:gridCol w:w="921"/>
        <w:gridCol w:w="1775"/>
      </w:tblGrid>
      <w:tr>
        <w:trPr>
          <w:trHeight w:val="359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ровень показате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Единица измерения значения показателя (по </w:t>
            </w:r>
            <w:hyperlink r:id="rId17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</w:rPr>
              <w:t>)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лановые значения показателя по месяцам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состоянию на последнее число года (указывается год)</w:t>
            </w:r>
          </w:p>
        </w:tc>
      </w:tr>
      <w:tr>
        <w:trPr>
          <w:trHeight w:val="95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ян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п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ю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ю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ен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к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оябрь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Цель МП</w:t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val="en-US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6</w:t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/>
        <w:ind w:left="10206" w:hanging="0"/>
        <w:jc w:val="center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омплекса процессных мероприятий  </w:t>
      </w: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 xml:space="preserve">муниципальной программы «Развитие и модернизация образования» муниципального образования «Вешкаймский район»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left="360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8137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структурного элемента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«Вешкаймский район»  (далее –  Управление образования),  Архипова Т.Н., начальник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исполнители (участники) реализации структурного элемента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униципальные образовательные организации муниципального образования «Вешкаймский район» Ульяновской области</w:t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Перечень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737"/>
        <w:gridCol w:w="712"/>
        <w:gridCol w:w="709"/>
        <w:gridCol w:w="622"/>
        <w:gridCol w:w="622"/>
        <w:gridCol w:w="680"/>
        <w:gridCol w:w="850"/>
        <w:gridCol w:w="709"/>
        <w:gridCol w:w="709"/>
        <w:gridCol w:w="709"/>
        <w:gridCol w:w="708"/>
        <w:gridCol w:w="1701"/>
      </w:tblGrid>
      <w:tr>
        <w:trPr>
          <w:trHeight w:val="4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Уровень показател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знак возрастания/уб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значения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зовое значение показателя</w:t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 муниципального орг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тветств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 достижение значения показателя</w:t>
            </w:r>
          </w:p>
        </w:tc>
      </w:tr>
      <w:tr>
        <w:trPr>
          <w:trHeight w:val="5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3"/>
        <w:gridCol w:w="737"/>
        <w:gridCol w:w="712"/>
        <w:gridCol w:w="709"/>
        <w:gridCol w:w="622"/>
        <w:gridCol w:w="622"/>
        <w:gridCol w:w="826"/>
        <w:gridCol w:w="850"/>
        <w:gridCol w:w="709"/>
        <w:gridCol w:w="567"/>
        <w:gridCol w:w="709"/>
        <w:gridCol w:w="708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21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7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2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1.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дельный вес численности обучающихся общеобразовательных организаций, обучение которых осуществляется в соответствии с требованиями федеральных государственных образовательных стандартов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2. Внедрение национальной системы профессионального роста педагогических работников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педагогических работников до 35 лет охваченных методическим сопровождением, в общем количестве педагогических работников до 35 лет на территории Ульянов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3. Увеличение численности детей, осваивающих дополнительные общеобразовательные программы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я детей 5-17 лет,  охваченных дополнительным  образова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4.  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Доля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Примечание.</w:t>
      </w:r>
      <w:r>
        <w:rPr>
          <w:rFonts w:cs="PT Astra Serif;Times New Roman" w:ascii="PT Astra Serif;Times New Roman" w:hAnsi="PT Astra Serif;Times New Roman"/>
        </w:rPr>
        <w:t xml:space="preserve"> КПМ – комплекс процессных мероприятий.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План достижения показателей комплекса процессных мероприятий в 2025 году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42"/>
        <w:gridCol w:w="1272"/>
        <w:gridCol w:w="1195"/>
        <w:gridCol w:w="580"/>
        <w:gridCol w:w="594"/>
        <w:gridCol w:w="636"/>
        <w:gridCol w:w="576"/>
        <w:gridCol w:w="553"/>
        <w:gridCol w:w="689"/>
        <w:gridCol w:w="681"/>
        <w:gridCol w:w="545"/>
        <w:gridCol w:w="565"/>
        <w:gridCol w:w="565"/>
        <w:gridCol w:w="980"/>
        <w:gridCol w:w="118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 измерения значения показателя (по ОКЕИ)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лановые значения показателя по месяцам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 состоянию на последнее число 2024 год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нв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е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апр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ию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авг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оябрь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1.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величение удельного веса численности обучающихся общеобразовательных организаций, обучение которых осуществляется в соответствии с требованиями федеральных государственных образовательных стандартов, в общей численности обучающихся общеобразова-тельных организаций на территории Ульян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2. Внедрение национальной системы профессионального роста педагогических работ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величение доли педагогических работников до 35 лет охваченных методическим сопровождением, в общем количестве педагогических работников до 35 лет на территории Ульян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3. Увеличение численности детей, осваивающих  дополнительные  общеобразовательные  програм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 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 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4.  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Примечание.</w:t>
      </w:r>
      <w:r>
        <w:rPr>
          <w:rFonts w:cs="PT Astra Serif;Times New Roman" w:ascii="PT Astra Serif;Times New Roman" w:hAnsi="PT Astra Serif;Times New Roman"/>
        </w:rPr>
        <w:t xml:space="preserve"> КПМ – комплекс процессных мероприятий.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 Перечень мероприятий (результатов) комплекса процессных мероприятий 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304"/>
        <w:gridCol w:w="1458"/>
        <w:gridCol w:w="764"/>
        <w:gridCol w:w="749"/>
        <w:gridCol w:w="828"/>
        <w:gridCol w:w="850"/>
        <w:gridCol w:w="709"/>
        <w:gridCol w:w="709"/>
        <w:gridCol w:w="709"/>
        <w:gridCol w:w="879"/>
      </w:tblGrid>
      <w:tr>
        <w:trPr>
          <w:trHeight w:val="4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мероприятия (результата) / 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д целевой статьи расход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 измерения значения мероприятия (результата)</w:t>
              <w:br/>
              <w:t>(по ОКЕИ)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зовое значение мероприятия (результата)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5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eastAsia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30</w:t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536"/>
        <w:gridCol w:w="1559"/>
        <w:gridCol w:w="1304"/>
        <w:gridCol w:w="1458"/>
        <w:gridCol w:w="764"/>
        <w:gridCol w:w="749"/>
        <w:gridCol w:w="867"/>
        <w:gridCol w:w="850"/>
        <w:gridCol w:w="959"/>
        <w:gridCol w:w="669"/>
        <w:gridCol w:w="669"/>
        <w:gridCol w:w="67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1.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color w:val="0D0D0D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D0D0D"/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rPr>
                <w:rFonts w:ascii="PT Astra Serif;Times New Roman" w:hAnsi="PT Astra Serif;Times New Roman" w:cs="PT Astra Serif;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общеобразовательных организаций доведена до 100 %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D0D0D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 4 01 711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еся 10-х (11-х) и 11-х (12-х) классов муниципальных общеобразовательных организаций получили ежемесячные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 4 01 71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образовательных организаций получили ежемесячное денежное вознаграждение за классное руководство (из расчета 10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L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Обучающимся с ограниченными возможностями здоровья и детям-инвалидам предоставлены бесплатно специальные учебники и учебные пособия, иная учебная литература, а также услуги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1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обучающихся, проживающих и получающих начальное общее, основное общее или среднее общее образование в форме семейного образования на территории муниципального образования «Вешкаймский район», в форме компенсации затрат в связи с обеспечением получения так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 4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3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ованы маршруты для бесплатной перевозки обучающихся образовательных организаций, проживающих на территории ин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муниципальных образовательных организациях реализова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 S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9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 % обучающихся, получающих начальное общее образование в  муниципальных общеобразовательных организациях, обеспечены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 L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заработная плата педагогических работников муниципальных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шко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тельных организаций доведена до 100 % к среднемесячной начисленной заработной плате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общем образовании в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1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детей в форме компенсации части родительской платы за присмотр и уход за детьми в муниципальных  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2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2. Внедрение национальной системы профессионального роста педагогических работников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муниципальных образовательных организаций использовали право на дополнительное профессиональное образование по профилю педагог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color w:val="0D0D0D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, имеющие квалификационные категории по итогам конкурсного отбора (педагог-наставник, педагог-методист, педагог-исследователь) получили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color w:val="0D0D0D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3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дым специалистам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 муниципальных  образовательных организаций оказаны меры социальной поддержки, путем предоставления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2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3. Увеличение численности детей, осваивающих дополнительные общеобразовательные программы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4 60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4 60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27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4.  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 71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8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S095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4 60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ab/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Финансовое обеспечение реализации комплекса процессных мероприятий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2010"/>
        <w:gridCol w:w="1276"/>
        <w:gridCol w:w="3685"/>
        <w:gridCol w:w="1418"/>
        <w:gridCol w:w="850"/>
        <w:gridCol w:w="992"/>
        <w:gridCol w:w="851"/>
        <w:gridCol w:w="850"/>
        <w:gridCol w:w="993"/>
        <w:gridCol w:w="708"/>
        <w:gridCol w:w="851"/>
      </w:tblGrid>
      <w:tr>
        <w:trPr>
          <w:trHeight w:val="1327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комплекса процессных мероприятий, 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е исполнители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чник финансового обеспечения реализации комплекса процессных мероприятий, направления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д целевой статьи расходов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ъем финансового обеспечения реализации комплекса процессных мероприятий, направления расходов по годам реализации, тыс. руб.</w:t>
            </w:r>
          </w:p>
        </w:tc>
      </w:tr>
      <w:tr>
        <w:trPr>
          <w:trHeight w:val="132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30</w:t>
            </w:r>
          </w:p>
        </w:tc>
      </w:tr>
      <w:tr>
        <w:trPr>
          <w:trHeight w:val="2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</w:t>
            </w:r>
          </w:p>
        </w:tc>
      </w:tr>
      <w:tr>
        <w:trPr>
          <w:trHeight w:val="583" w:hRule="atLeast"/>
        </w:trPr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Комплекс процессных мероприятий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«Развитие общего образования детей в муниципальном образовании «Вешкаймский район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,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2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392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7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9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40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815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81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1018,2</w:t>
            </w:r>
          </w:p>
        </w:tc>
      </w:tr>
      <w:tr>
        <w:trPr>
          <w:trHeight w:val="583" w:hRule="atLeast"/>
        </w:trPr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 муниципального образования Ульяновской области (далее - местны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6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32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44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4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32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32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7481,6</w:t>
            </w:r>
          </w:p>
        </w:tc>
      </w:tr>
      <w:tr>
        <w:trPr>
          <w:trHeight w:val="583" w:hRule="atLeast"/>
        </w:trPr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, источником которых являются межбюджетные трансферты, предоставляемые из областного бюджета (далее - бюджетные ассигнования обла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861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39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5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9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48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48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87718,6</w:t>
            </w:r>
          </w:p>
        </w:tc>
      </w:tr>
      <w:tr>
        <w:trPr>
          <w:trHeight w:val="176" w:hRule="atLeast"/>
        </w:trPr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, источником которых являются средства из внебюджетных источников (далее - средства из внебюджетных источ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49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,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 401 71140;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 4 01 7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392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7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9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40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815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81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1018,2</w:t>
            </w:r>
          </w:p>
        </w:tc>
      </w:tr>
      <w:tr>
        <w:trPr>
          <w:trHeight w:val="49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 4 04 6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6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32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44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4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32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32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7481,6</w:t>
            </w:r>
          </w:p>
        </w:tc>
      </w:tr>
      <w:tr>
        <w:trPr>
          <w:trHeight w:val="49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бюджетные ассигнования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 401 71140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 4 01 7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861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39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5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9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48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48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87718,6</w:t>
            </w:r>
          </w:p>
        </w:tc>
      </w:tr>
      <w:tr>
        <w:trPr>
          <w:trHeight w:val="34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едства из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.2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недрение национальной системы профессионального роста педагогических работ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,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бюджетные ассигнования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4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едства из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 xml:space="preserve">Комплекс процессных мероприятий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"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,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583" w:hRule="atLeast"/>
        </w:trPr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 муниципального образования Ульяновской области (далее - местны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583" w:hRule="atLeast"/>
        </w:trPr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, источником которых являются межбюджетные трансферты, предоставляемые из областного бюджета (далее - бюджетные ассигнования обла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 4 01 7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, источником которых являются средства из внебюджетных источников (далее - средства из внебюджетных источ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145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,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 муниципального образования Ульяновской области (далее 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бюджетные ассигнования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 4 01 7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едства из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40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.2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,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 xml:space="preserve">27 4 01 S09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бюджетные ассигнования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S0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4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едства из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3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Управления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,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190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юджетные ассигнования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27 4 04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L0502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бюджетные ассигнования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27 4 01 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едства из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. План реализации комплекса процессных мероприятий в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202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"/>
        <w:gridCol w:w="3006"/>
        <w:gridCol w:w="2409"/>
        <w:gridCol w:w="297"/>
        <w:gridCol w:w="2113"/>
        <w:gridCol w:w="1043"/>
        <w:gridCol w:w="2477"/>
        <w:gridCol w:w="449"/>
        <w:gridCol w:w="2693"/>
      </w:tblGrid>
      <w:tr>
        <w:trPr>
          <w:trHeight w:val="12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, мероприятие (результат)/контрольная точк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ата наступления контрольной точки </w:t>
            </w:r>
            <w:hyperlink w:anchor="P2124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&lt;6&gt;</w:t>
              </w:r>
            </w:hyperlink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й исполнитель (фамилия, имя, отчество (последнее - в случае его наличия), наименование должности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окумент </w:t>
            </w:r>
            <w:hyperlink w:anchor="P2125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&lt;7&gt;</w:t>
              </w:r>
            </w:hyperlink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Информационная система (источник данных) </w:t>
            </w:r>
            <w:hyperlink w:anchor="P2126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&lt;8&gt;</w:t>
              </w:r>
            </w:hyperlink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комплекса процессных мероприятий «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звитие общего образования детей в муниципальном образовании «Вешкаймский район»</w:t>
            </w:r>
          </w:p>
        </w:tc>
      </w:tr>
      <w:tr>
        <w:trPr>
          <w:trHeight w:val="4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rPr>
                <w:rFonts w:ascii="PT Astra Serif;Times New Roman" w:hAnsi="PT Astra Serif;Times New Roman" w:cs="PT Astra Serif;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общеобразовательных организаций доведена до 100 %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Улья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каз Президента РФ от 07 05 2012 №597 « О мероприятиях по реализации государственной социальной политики» Постановление администрации муниципального образования «Вешкаймский район» Ульяновской области от 9 декабря 2013г №1178 «Об утверждении Положения об отраслевой системе оплаты труда работников муниципальных образовательных организаций муниципального образования «Вешкаймский район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еся 10-х и 11-х  классов муниципальных общеобразовательных организаций получили ежемесячные денежные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Правительства Ульяновской области от 28 декабря 2013г №647-П  « О ежемесячных денежных выплатах  обучающимся 10-х (11-х) и 11-х (12-х) классов  муниципальных образовательных организаций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.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образовательных организаций получили ежемесячное денежное вознаграждение за классное руководство (из расчета 10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18. 09. 2020 №320-П « О представлении иных межбюджетных трансфертов из областного бюджета Ульяновской области бюджетам муниципальных районов  Ульяновской области в целях финансового обеспечения расходных обязательств, связанных с организацией  выплаты ежемесячного денежного вознаграждения за классное руководство педагогическим работникам  муниципальных образовательных организаций  реализующих образовательные программы  начального общего образования, основного общего образования образовательные программы среднего общего образования»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Обучающимся с ограниченными возможностями здоровья и детям-инвалидам предоставлены бесплатно специальные учебники и учебные пособия, иная учебная литература, а также услуги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сентябр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 Ульяновской области от 29 июля 2014г № 328-П « О субвенциях, предоставляемых из областного бюджета Ульяновской области  бюджетам муниципальных районов  в целях финансового обеспечения по предоставлению бесплатно специальных учебников  и учебных пособий, иной учебной литературы,  при получении обучающимися  с ограниченными возможностями здоровья  образования  в муниципальных образовательных организац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обучающихся, проживающих и получающих начальное общее, основное общее или среднее общее образование в форме семейного образования на территории  муниципального образования «Вешкаймский район», в форме компенсации затрат в связи с обеспечением получения так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 кварта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Правительства Ульяновской области от 24 июня 2019г №358-П « о материальной поддержки  воспитания и обучения обучающихся , получающих начальное общее, основное общее и среднее общее образование  в форме семейного образовани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ованы маршруты для бесплатной перевозки обучающихся образовательных организаций, проживающих на территории иного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сентябр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30ю10.2020 «613-П « Об утверждении Правил предоставления бюджетам  муниципальных районов  иных дотаций из областного бюджета Ульяновской области в целях компенсации расходов учредителя муниципальной образовательной организации  на организацию бесплатной перевозки обучающихся в данной образовательной организации   и проживающих на территории  иного муниципального района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муниципальных образовательных организациях реализова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кон ульяновской области от 21 июня 2024г №53-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 % обучающихся, получающих начальное общее образование в  муниципальных общеобразовательных организациях, обеспечены бесплатным горячим пит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сентябр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/>
            </w:pPr>
            <w:r>
              <w:rPr/>
              <w:t>Постановление Правительства Ульяновской области от 30.11.2023 №32/636-П  «Об утверждении государственной программы  Ульяновской области " Развитие и модернизация образования в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заработная плата педагогических работников муниципальных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шко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тельных организаций доведена до 100 % к среднемесячной начисленной заработной плате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общем образовании в Улья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администрации муниципального образования «Вешкаймский район» Ульяновской области от 9 декабря 2013г №1178 «Об утверждении Положения об отраслевой системе оплаты труда работников муниципальных образовательных организаций муниципального образования «Вешкаймский район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детей в форме компенсации части родительской платы за присмотр и уход за детьми в муниципальных и частных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Правительства Ульяновской области от 18 декабря 2013 №609-П « О компенсации части родительской платы за присмотр и уход  за детьми, посещающими муниципальные и частные образовательные организации реализующие  образовательную программу  дошкольного образовани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14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роприятие (результат) «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недрение национальной системы профессионального роста педагогических работни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муниципальных образовательных организаций использовали право на дополнительное профессиональное образование по профилю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Закон ульяновской области от 21 июня 2024г №53-З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, имеющие квалификационные категории по итогам конкурсного отбора (педагог-наставник, педагог-методист, педагог-исследователь) получили денежные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кон ульяновской области от 21 июня 2024г №53-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дым специалистам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 муниципальных  образовательных организаций оказаны меры социальной поддержки, путем предоставления денежных выпл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18 июня 2015г №285-П « Об утверждении Порядка расходования и учета субвенций  предоставляемых из областного бюджета  « О наделении органов местного самоуправления  муниципальных районов  полномочиями по предоставлению мер социальной поддержки молодым специалистам, поступившим на работу в муниципальное учреждение  муниципальных образований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Задача комплекса процессных мероприятий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«Развитие дополнительного образования детей в муниципальном образовании «Вешкаймский район»</w:t>
            </w:r>
          </w:p>
        </w:tc>
      </w:tr>
      <w:tr>
        <w:trPr>
          <w:trHeight w:val="4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численности детей, осваивающих дополнительные общеобразовательные программы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X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программа «Развитие и  модернизация образования муниципального образования «Вешкаймский район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Государственная информационная система «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Навигатор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дополнительного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 xml:space="preserve"> образования 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детей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Ульяновской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 области»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программа «Развитие и  модернизация образования муниципального образования «Вешкаймский район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Государственный информационный ресурс о лицах, проявивших выдающиеся способности (ГИР)</w:t>
            </w:r>
          </w:p>
        </w:tc>
      </w:tr>
      <w:tr>
        <w:trPr>
          <w:trHeight w:val="223" w:hRule="atLeast"/>
        </w:trPr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Задача комплекса процессных мероприятий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"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х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13 мая 2014г №167-П  « Об утверждении порядка расходования  субвенций, предоставляемых бюджетам муниципальных районов  в целях финансового обеспечения  осуществления государственных полномочий  по организации и обеспечению отдыха детей, обучающихся в общеобразовательных организациях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программа «Развитие и  модернизация образования муниципального образования «Вешкаймский район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Методика расчёта значений показателей комплекса процессных мероприятий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8"/>
        <w:gridCol w:w="3530"/>
        <w:gridCol w:w="2678"/>
        <w:gridCol w:w="1704"/>
        <w:gridCol w:w="1947"/>
        <w:gridCol w:w="1704"/>
        <w:gridCol w:w="2917"/>
      </w:tblGrid>
      <w:tr>
        <w:trPr>
          <w:trHeight w:val="1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показател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знак возрастания (убывания, динамики) значения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Единица измерения значения показателя (по </w:t>
            </w:r>
            <w:hyperlink r:id="rId18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ормула расчёта значения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чник исходных данных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й за расчёт значения показател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дельный вес численности обучающихся общеобразовательных организаций, обучение которых осуществляется в соответствии с требованиями федеральных государственных образовательных стандартов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учающихся общеобразовательных организаций согласно статистическим данным по форме ФСН № ОО-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3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педагогических работников до 35 лет, охваченных методическим сопровождением, в общем количестве педагогических работников до 35 лет на территории муниципального образования «Вешкаймский район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количества педагогических работников до 35 лет, охваченных методическим сопровождением,  к общему количеству педагогических работников до 35 лет, работающих  на территории муниципального образования «Вешкайм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едения образовательных организац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оля детей 5-17 лет,  охваченных дополнительным  образованием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общего количества детей 5-17 лет, охваченных дополнительным образованием, к общему количеству детей данной категории, проживающих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 территории муниципального образования «Вешкаймский район»</w:t>
            </w:r>
            <w:r>
              <w:rPr>
                <w:rFonts w:cs="PT Astra Serif;Times New Roman" w:ascii="PT Astra Serif;Times New Roman" w:hAnsi="PT Astra Serif;Times New Roman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Arial" w:ascii="PT Astra Serif;Times New Roman" w:hAnsi="PT Astra Serif;Times New Roman"/>
                <w:shd w:fill="FFFFFF" w:val="clear"/>
              </w:rPr>
              <w:t>Государственная информационная система «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Навигатор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ополнительного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 xml:space="preserve"> образования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ете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Ульяновско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области»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оотношение   количества  обучающихся,  ставших победителями конкурсных меропритий, олимпиад международного, всероссийского,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гионального уровней к общему количеству  обучающихся  общеобразовательных организаций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муниципального образования «Вешкаймский район»</w:t>
            </w:r>
            <w:r>
              <w:rPr>
                <w:rFonts w:cs="PT Astra Serif;Times New Roman" w:ascii="PT Astra Serif;Times New Roman" w:hAnsi="PT Astra Serif;Times New Roman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ый информационный ресурс о лицах, проявивших выдающиеся способности (ГИР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Доля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  количества  обучающихся,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</w:t>
            </w:r>
            <w:r>
              <w:rPr>
                <w:rFonts w:cs="PT Astra Serif;Times New Roman" w:ascii="PT Astra Serif;Times New Roman" w:hAnsi="PT Astra Serif;Times New Roman"/>
              </w:rPr>
              <w:t xml:space="preserve">  к общему количеству  обучающихся  общеобразовательных организаций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муниципального образования «Вешкаймский район»</w:t>
            </w:r>
            <w:r>
              <w:rPr>
                <w:rFonts w:cs="PT Astra Serif;Times New Roman" w:ascii="PT Astra Serif;Times New Roman" w:hAnsi="PT Astra Serif;Times New Roman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ные статистического отчета по форме 1-ОЛ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работников бюджетной сферы, обеспеченных оздоровле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ртал отдыха и оздоровления Ульяновской облас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>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ведения Управления образова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Методика расчета значений мероприятий (результатов) комплекса процессных мероприятий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3541"/>
        <w:gridCol w:w="2686"/>
        <w:gridCol w:w="1709"/>
        <w:gridCol w:w="1953"/>
        <w:gridCol w:w="1709"/>
        <w:gridCol w:w="2880"/>
      </w:tblGrid>
      <w:tr>
        <w:trPr>
          <w:trHeight w:val="13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мероприятия (результат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знак возрастания (убывания, динамики) значения мероприятия (результат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Единица измерения значения мероприятия (результата) (по </w:t>
            </w:r>
            <w:hyperlink r:id="rId19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ормула расчёта значения мероприятия (результат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чник исходных да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й за расчёт значения мероприятия (результата)</w:t>
            </w:r>
          </w:p>
        </w:tc>
      </w:tr>
      <w:tr>
        <w:trPr>
          <w:trHeight w:val="2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общеобразовательных организаций доведена до 100 %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Ульяновской обла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ыс.руб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отношение фонда оплаты труда к количеству педагогиеских работников,  разделенное на 12 месяце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Территориальный орган Федеральной службы государственной статистики по Улья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лавный экономист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еся 10-х (11-х) и 11-х (12-х) классов муниципальных общеобразовательных организаций получили ежемесячные денежные выплат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обучающихся 10-11 классов общеобразовательных организаций, получающих ежемесячные денежные выпла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образовательных организаций получили ежемесячное денежное вознаграждение за классное руководство (из расчета 10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 количества  педагогических работников общеобразовательных организаций, получающих ежемесячное денежное вознаграждение за классное руководство, кобщему количеству  педагогических работников общеобразовательных организ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Normal"/>
              <w:spacing w:before="0" w:after="160"/>
              <w:jc w:val="center"/>
              <w:rPr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мся с ограниченными возможностями здоровья и детям-инвалидам предоставлены бесплатно специальные учебники и учебные пособия, иная учебная литература, а также услуги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  количества обучающихся с ограниченными возможностями здоровья и детей-инвалидов, которым предоставлены бесплатно специальные учебники и учебные пособия, иная учебная литература, а также услуги сурдопереводчиков и тифлосурдопереводчиков, к общему количеству обучающихся с ограниченными возможностями здоровья и детей-инвалид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обучающихся, проживающих и получающих начальное общее, основное общее или среднее общее образование в форме семейного образования на территории муниципального образования «Вешкаймский район», в форме компенсации затрат в связи с обеспечением получения такого образ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учающихся,  получающих начальное общее, основное общее или среднее общее образование в форме семейного образования на территории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ованы маршруты для бесплатной перевозки обучающихся образовательных организаций, проживающих на территории иного муниципального образ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уется в соответствии с общим количеством обучающихся,  проживающих на территории иного муниципального образования и нуждающихся в подвоз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материально-технического обеспечения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муниципальных образовательных организациях реализова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читывается  количество образовательных организаций, в которых проведе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материально-технического обеспечения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 % обучающихся, получающих начальное общее образование в  муниципальных общеобразовательных организациях, обеспечены бесплатным горячим питание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учающихся общеобразовательных организаций, получающим начальное общее образование согласно статистическим данным по форме ФСН № ОО-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заработная плата педагогических работников муниципальных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шко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тельных организаций доведена до 100 % к среднемесячной начисленной заработной плате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общем образовании в Ульяновской обла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отношение фонда оплаты труда к количеству педагогиеских работников,  разделенное на 12 месяце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Территориальный орган Федеральной службы государственной статистики по Улья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лавный экономист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детей в форме компенсации части родительской платы за присмотр и уход за детьми в муниципальных  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количества обучающихся, получивших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атериальную поддержку воспитания и обучения детей в форме компенсации части родительской платы за присмотр и уход за детьми, к </w:t>
            </w:r>
            <w:r>
              <w:rPr>
                <w:rFonts w:cs="PT Astra Serif;Times New Roman" w:ascii="PT Astra Serif;Times New Roman" w:hAnsi="PT Astra Serif;Times New Roman"/>
              </w:rPr>
              <w:t>общему количеству обучающихся  образовательных организаций, получающим  дошкольное образ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латформа государственных  серви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муниципальных образовательных организаций использовали право на дополнительное профессиональное образование по профилю педагогической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количества педагогических работников образовательных организаций, повысивших свою квалификацию в период, к общему количеству педагогических работник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, имеющие квалификационные категории по итогам конкурсного отбора (педагог-наставник, педагог-методист, педагог-исследователь) получили денежные выплат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 педагогических работников общеобразовательных организаций,  имеющих квалификационные категории по итогам конкурсного отбора (педагог-наставник, педагог-методист, педагог-исследовател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дым специалистам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 муниципальных  образовательных организаций оказаны меры социальной поддержки, путем предоставления денежных выпла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  молодых специалистов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общего количества детей 5-17 лет, охваченных дополнительным образованием, к общему количеству детей данной категории, проживающих   на территории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Arial" w:ascii="PT Astra Serif;Times New Roman" w:hAnsi="PT Astra Serif;Times New Roman"/>
                <w:shd w:fill="FFFFFF" w:val="clear"/>
              </w:rPr>
              <w:t>Государственная информационная система «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Навигатор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ополнительного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 xml:space="preserve"> образования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ете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Ульяновско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области»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отношение   количества  обучающихся,  ставших победителями конкурсных меропритий, олимпиад международного, всероссийского,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егионального уровней к общему количеству  обучающихся  общеобразовательных организаций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ый информационный ресурс о лицах, проявивших выдающиеся способности (Г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  количества  обучающихся,  обеспеченных отдыхом и оздоровлением,  к общему количеству  обучающихся  общеобразовательных организаций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ные статистического отчета по форме 1-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работников бюджетной сферы, обеспеченных оздоровление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ртал отдыха и оздоровления Улья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>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ведения Управления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1276" w:footer="0" w:bottom="28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21"/>
        <w:ind w:left="0" w:hanging="0"/>
        <w:rPr>
          <w:rFonts w:ascii="PT Astra Serif;Times New Roman" w:hAnsi="PT Astra Serif;Times New Roman" w:cs="PT Astra Serif;Times New Roman"/>
          <w:color w:val="000000"/>
          <w:shd w:fill="F0F0F0" w:val="clear"/>
        </w:rPr>
      </w:pPr>
      <w:r>
        <w:rPr>
          <w:rFonts w:cs="PT Astra Serif;Times New Roman" w:ascii="PT Astra Serif;Times New Roman" w:hAnsi="PT Astra Serif;Times New Roman"/>
          <w:color w:val="000000"/>
          <w:shd w:fill="F0F0F0" w:val="clear"/>
        </w:rPr>
      </w:r>
    </w:p>
    <w:sectPr>
      <w:type w:val="continuous"/>
      <w:pgSz w:orient="landscape" w:w="16838" w:h="11906"/>
      <w:pgMar w:left="1134" w:right="1134" w:gutter="0" w:header="0" w:top="12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spacing w:before="0" w:after="1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eastAsia="zh-CN" w:bidi="ar-SA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hyperlink" Target="https://login.consultant.ru/link/?req=doc&amp;base=LAW&amp;n=479344&amp;dst=100019" TargetMode="External"/><Relationship Id="rId5" Type="http://schemas.openxmlformats.org/officeDocument/2006/relationships/hyperlink" Target="https://login.consultant.ru/link/?req=doc&amp;base=LAW&amp;n=462134&amp;dst=34531" TargetMode="External"/><Relationship Id="rId6" Type="http://schemas.openxmlformats.org/officeDocument/2006/relationships/hyperlink" Target="https://login.consultant.ru/link/?req=doc&amp;base=LAW&amp;n=389271" TargetMode="External"/><Relationship Id="rId7" Type="http://schemas.openxmlformats.org/officeDocument/2006/relationships/hyperlink" Target="https://login.consultant.ru/link/?req=doc&amp;base=LAW&amp;n=430906" TargetMode="External"/><Relationship Id="rId8" Type="http://schemas.openxmlformats.org/officeDocument/2006/relationships/hyperlink" Target="https://login.consultant.ru/link/?req=doc&amp;base=LAW&amp;n=464120&amp;dst=100019" TargetMode="External"/><Relationship Id="rId9" Type="http://schemas.openxmlformats.org/officeDocument/2006/relationships/hyperlink" Target="https://login.consultant.ru/link/?req=doc&amp;base=LAW&amp;n=462134&amp;dst=3453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79344&amp;dst=100019" TargetMode="External"/><Relationship Id="rId16" Type="http://schemas.openxmlformats.org/officeDocument/2006/relationships/hyperlink" Target="https://login.consultant.ru/link/?req=doc&amp;base=LAW&amp;n=479344&amp;dst=100019" TargetMode="Externa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hyperlink" Target="https://login.consultant.ru/link/?req=doc&amp;base=LAW&amp;n=441135" TargetMode="Externa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04:00Z</dcterms:created>
  <dc:creator>Дмитрий Костылев</dc:creator>
  <dc:description/>
  <dc:language>en-US</dc:language>
  <cp:lastModifiedBy>Superuser</cp:lastModifiedBy>
  <cp:lastPrinted>2024-11-25T07:53:00Z</cp:lastPrinted>
  <dcterms:modified xsi:type="dcterms:W3CDTF">2024-11-25T05:04:00Z</dcterms:modified>
  <cp:revision>2</cp:revision>
  <dc:subject/>
  <dc:title/>
</cp:coreProperties>
</file>