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400050" cy="495935"/>
            <wp:effectExtent l="0" t="0" r="0" b="0"/>
            <wp:docPr id="1" name="Вешкаймский р-н (герб)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шкаймский р-н (герб)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______________________    </w:t>
      </w:r>
      <w:r>
        <w:rPr>
          <w:rFonts w:cs="PT Astra Serif" w:ascii="PT Astra Serif" w:hAnsi="PT Astra Serif"/>
          <w:sz w:val="44"/>
          <w:szCs w:val="44"/>
        </w:rPr>
        <w:t xml:space="preserve">                                             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</w:rPr>
        <w:t xml:space="preserve"> __________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  <w:t>р.п. Вешкайма</w:t>
      </w:r>
    </w:p>
    <w:p>
      <w:pPr>
        <w:pStyle w:val="Normal"/>
        <w:jc w:val="center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закрытии дошкольной группы муниципального общеобразовательного учреждения Бекетовская средняя школа имени Б.Т.Павло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уководствуясь статьями 57-60 Гражданского кодекса Российской Федерации, статьями 9, 22, 23 Федерального закона от 29.12.2012 № 273-ФЗ </w:t>
      </w:r>
      <w:r>
        <w:rPr>
          <w:rFonts w:cs="PT Astra Serif" w:ascii="PT Astra Serif" w:hAnsi="PT Astra Serif"/>
        </w:rPr>
        <w:drawing>
          <wp:inline distT="0" distB="0" distL="0" distR="0">
            <wp:extent cx="4445" cy="8890"/>
            <wp:effectExtent l="0" t="0" r="0" b="0"/>
            <wp:docPr id="2" name="Picture 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 xml:space="preserve"> «Об образовании в Российской Федерации», пунктом 2 статьи 13 Закона Российской Федерации от 24.07.1998 № 124-ФЗ «Об основных гарантиях прав ребенка в Российской Федерации», Уставом муниципального образования «Вешкаймский район» Ульяновской области, постановлением администрации муниципального образования «Вешкаймский район» Ульяновской области от 20.09.2022 № 744 «О комиссии по оценке последствий,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 муниципального образования «Вешкаймский район» Ульяновской области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рганизаций муниципального образования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 xml:space="preserve">«Вешкаймский район» Ульяновской области, образующих социальную инфраструктуру - для детей», на основании оценки последствий принятия решения о реорганизации или ликвидации муниципальной организации муниципального образования «Вешкаймский район» Ульяновской области, образующей социальную инфраструктуру для детей от 14.05.2024, в целях совершенствования организационной деятельности учреждений, повышения качества образования, </w:t>
      </w:r>
      <w:r>
        <w:rPr>
          <w:rFonts w:cs="PT Astra Serif" w:ascii="PT Astra Serif" w:hAnsi="PT Astra Serif"/>
        </w:rPr>
        <w:drawing>
          <wp:inline distT="0" distB="0" distL="0" distR="0">
            <wp:extent cx="8890" cy="4445"/>
            <wp:effectExtent l="0" t="0" r="0" b="0"/>
            <wp:docPr id="3" name="Picture 3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5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>экономии использования бюджетных средств, Уставом муниципального образования «Вешкаймский район» Ульяновской области, постановляю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Закрыть дошкольную группу муниципального общеобразовательного учреждения Бекетовская средняя школа имени Б.Т.Павлова в срок до 1 августа  2024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2. Утведить план мероприятий по закрытию дошкольной группы муниципального общеобразовательного учреждения Бекетовская средняя школа имени Б.Т.Павлова ( приложение №1).</w:t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Начальнику Управлению образования  и директору муниципального общеобразовательного учреждения Бекетовская средняя школа имени Б.Т.Павлова организовать работу по проведению всех необходимых юридических действий и организационно-технических мероприятий, связанных с реорганизацией и подготовкой Устава Муниципального общеобразовательного учреждения Бекетовская средняя школа имени Б.Т.Павлова в новой редакции с учетом требований законодательства Российской Федерации.</w:t>
      </w:r>
    </w:p>
    <w:p>
      <w:pPr>
        <w:pStyle w:val="Style19"/>
        <w:pBdr>
          <w:top w:val="nil"/>
          <w:left w:val="nil"/>
          <w:bottom w:val="nil"/>
          <w:right w:val="nil"/>
        </w:pBd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25855</wp:posOffset>
            </wp:positionH>
            <wp:positionV relativeFrom="page">
              <wp:posOffset>807720</wp:posOffset>
            </wp:positionV>
            <wp:extent cx="4445" cy="4445"/>
            <wp:effectExtent l="0" t="0" r="0" b="0"/>
            <wp:wrapSquare wrapText="bothSides"/>
            <wp:docPr id="4" name="Picture 4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24865</wp:posOffset>
            </wp:positionH>
            <wp:positionV relativeFrom="page">
              <wp:posOffset>2599690</wp:posOffset>
            </wp:positionV>
            <wp:extent cx="4445" cy="8890"/>
            <wp:effectExtent l="0" t="0" r="0" b="0"/>
            <wp:wrapSquare wrapText="bothSides"/>
            <wp:docPr id="5" name="Picture 4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</w:rPr>
        <w:t>4. Настоящее постановление вступает в силу на следующий день после его обнародования.</w:t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</w:t>
        <w:tab/>
        <w:t xml:space="preserve">                                                                      Т.Н. Стельмах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tabs>
          <w:tab w:val="clear" w:pos="708"/>
          <w:tab w:val="left" w:pos="7815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5103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  <w:r>
        <w:rPr>
          <w:rFonts w:cs="PT Astra Serif" w:ascii="PT Astra Serif" w:hAnsi="PT Astra Serif"/>
        </w:rPr>
        <w:t>ПРИЛОЖЕНИЕ  №1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Вешкаймский район», 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_____________ г. №_______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ероприятий по закрытию дошкольной группы муниципального общеобразовательного учреждения Бекетовская средняя школ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ени Б.Т.Павлов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роприят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ок проведе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собрания трудового коллектива, ознакомление с постановлением под роспись. Вручение письменных уведомлений работникам о закрытии,  уведомление профсоюзной организаци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50"/>
              <w:rPr/>
            </w:pPr>
            <w:r>
              <w:rPr>
                <w:rFonts w:cs="PT Astra Serif" w:ascii="PT Astra Serif" w:hAnsi="PT Astra Serif"/>
              </w:rPr>
              <w:t xml:space="preserve">В день обнародования постановления,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изменений в устав МОУ Бекетовская СШ им Б.Т.Павлова для утверждения учредителе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ле издания постановления о закрыт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оформление лиценз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 срок до 14 августа 2024года подача заявления и пакета документов на переоформление лицензии. </w:t>
            </w:r>
          </w:p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3045" w:leader="none"/>
        </w:tabs>
        <w:rPr>
          <w:vanish/>
          <w:lang w:val="en-US" w:eastAsia="en-US"/>
        </w:rPr>
      </w:pPr>
      <w:r>
        <w:rPr>
          <w:rFonts w:cs="PT Astra Serif" w:ascii="PT Astra Serif" w:hAnsi="PT Astra Serif"/>
          <w:lang w:eastAsia="en-US"/>
        </w:rPr>
        <w:tab/>
        <w:t>______________________________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56:00Z</dcterms:created>
  <dc:creator>роо</dc:creator>
  <dc:description/>
  <cp:keywords/>
  <dc:language>en-US</dc:language>
  <cp:lastModifiedBy>СпециалистКадры</cp:lastModifiedBy>
  <cp:lastPrinted>2024-05-23T09:20:00Z</cp:lastPrinted>
  <dcterms:modified xsi:type="dcterms:W3CDTF">2024-05-23T05:20:00Z</dcterms:modified>
  <cp:revision>65</cp:revision>
  <dc:subject/>
  <dc:title>АДМИНИСТРАЦИЯ МУНИЦИПАЛЬНОГО ОБРАЗОВАНИЯ</dc:title>
</cp:coreProperties>
</file>