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г.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зависимой оценки качества  условий осуществления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>Муниципального общеобразовательного  учреждения  Мордово-Белоключёвской средней общеобразовательной школ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544"/>
        <w:gridCol w:w="142"/>
        <w:gridCol w:w="1417"/>
        <w:gridCol w:w="142"/>
        <w:gridCol w:w="1701"/>
        <w:gridCol w:w="142"/>
        <w:gridCol w:w="1984"/>
        <w:gridCol w:w="142"/>
        <w:gridCol w:w="1559"/>
        <w:gridCol w:w="142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Плановый срок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(с указанием фамилии, имени, отчества и должности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bookmarkStart w:id="0" w:name="P220"/>
            <w:bookmarkEnd w:id="0"/>
            <w:r>
              <w:rPr>
                <w:rFonts w:cs="PT Astra Serif" w:ascii="PT Astra Serif" w:hAnsi="PT Astra Serif"/>
                <w:b/>
                <w:szCs w:val="22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PT Astra Serif" w:ascii="PT Astra Serif" w:hAnsi="PT Astra Serif"/>
                  <w:b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. Открытость и доступность информации об организации </w:t>
            </w:r>
          </w:p>
        </w:tc>
      </w:tr>
      <w:tr>
        <w:trPr>
          <w:trHeight w:val="1022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Calibri" w:ascii="PT Astra Serif" w:hAnsi="PT Astra Serif"/>
              </w:rPr>
              <w:t>1) 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сведения о наличии положений о структурных подразделениях (об органах управления) с приложением указанных положений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языка(х), на котором(ых) осуществляется образование (обучение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численности обучающихся за счет бюджетных ассигнований федерального бюджета, бюджетов субъектов Российской Федерации, местных бюджетов и по договорам об образовании, заключаемых при приеме на обучение за счет средств физических и (или) юридических лиц (в том числе с выделением численности обучающихся, являющихся иностранными гражданами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обеспечении беспрепятственного доступа в здания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специальных условиях охраны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наличии специальных технических средств обучения коллективного и индивидуального пользовани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поступле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расходова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предписания органов, осуществляющих государственный контроль (надзор) в сфере образования, отчеты об исполнении таких предписаний (при наличии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) Отсутствуют дистанционные способы обратной связи и взаимодействия с получателями услуг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не заполнен раздел официального сайта «Часто задаваемые вопросы».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) Размещение на официальном сайте образовательной организации  информации, установленной нормативными правовыми актами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сведения о наличии положений о структурных подразделениях (об органах управления) с приложением указанных положений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языка(х), на котором(ых) осуществляется образование (обучение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численности обучающихся за счет бюджетных ассигнований федерального бюджета, бюджетов субъектов Российской Федерации, местных бюджетов и по договорам об образовании, заключаемых при приеме на обучение за счет средств физических и (или) юридических лиц (в том числе с выделением численности обучающихся, являющихся иностранными гражданами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обеспечении беспрепятственного доступа в здания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специальных условиях охраны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о наличии специальных технических средств обучения коллективного и индивидуального пользовани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поступле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информация о расходовании финансовых и материальных средств по итогам финансового года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</w:t>
            </w:r>
            <w:r>
              <w:rPr>
                <w:rFonts w:cs="Calibri" w:ascii="PT Astra Serif" w:hAnsi="PT Astra Serif"/>
              </w:rPr>
              <w:tab/>
              <w:t>предписания органов, осуществляющих государственный контроль (надзор) в сфере образования, отчеты об исполнении таких предписаний (при наличии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) Обеспечить дистанционные способы обратной связи и взаимодействия с получателями услуг: раздел официального сайта «Часто задаваемые вопросы»; 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03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жина Альфия Гильмановна директор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PT Astra Serif" w:hAnsi="PT Astra Serif"/>
              </w:rPr>
              <w:t>1) Несоответствие уровня обеспеченности питьевой водой в помещении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 xml:space="preserve">2)   Несоответствие уровня наличия и доступности санитарно-гигиенических помещений (чистота помещений, наличие мыла, воды, туалетной бумаги и пр.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) Привести в соответствие уровень обеспеченности питьевой водой в помещении организации: обеспечить своевременное приобретение питьевой воды для заправки кулера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 xml:space="preserve">2) </w:t>
            </w:r>
            <w:r>
              <w:rPr>
                <w:rFonts w:cs="PT Astra Serif" w:ascii="PT Astra Serif" w:hAnsi="PT Astra Serif"/>
              </w:rPr>
              <w:t xml:space="preserve">Привести в соответствие уровень наличия и доступности санитарно-гигиенических помещений (чистота помещений, наличие мыла, воды, туалетной бумаги и пр.): обеспечить чистоту в помещениях, своевременное приобретение и наличие мыла, туалетной бумаги и п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03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жина Альфия Гильмановна директор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III. Доступность услуг для инвалидов</w:t>
            </w:r>
          </w:p>
        </w:tc>
      </w:tr>
      <w:tr>
        <w:trPr>
          <w:trHeight w:val="1589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)Помещения образовательной организации и прилегающей к ней территории не оборудованы с учетом доступности для инвалидов, в частности отсутствует:наличие выделенных стоянок для автотранспортных средств инвалидов, наличие адаптированных лифтов, поручней, расширенных дверных проемов, наличие сменных кресел-колясок, наличие специально оборудованных санитарно-гигиенических помещений в организации.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)В организации  отсутствуют условия доступности, позволяющих инвалидам получать образовательные услуги наравне с другими, в частности: дублирование надписей, знаков и иной текстовой и графической информации знаками, выполненными рельефно-точечным шрифтом Брайля,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 xml:space="preserve">Составление смет  на устройство стоянки для автотранспортных средств  инвалидов. </w:t>
            </w:r>
            <w:r>
              <w:rPr>
                <w:rFonts w:cs="Calibri" w:ascii="PT Astra Serif" w:hAnsi="PT Astra Serif"/>
                <w:color w:val="000000"/>
              </w:rPr>
              <w:t xml:space="preserve">Изучение прогнозной потребности в средствах передвижения для инвалидов (сменного кресла-коляски), изучение коммерческих предложений.  Заключение договора со сторонней   организацией о предоставлении в пользование сменного кресла-коляски при необходимости.  Обеспечение дублирования для инвалидов по слуху и зрению звуковой и зрительной информации с помощью элементов навигации. Изучение прогнозной потребности  в элементах навигации, выполненных шрифтом Брайля. Заключение договора со специальной организацией (специалистом) о предоставлении  инвалидам по слуху (слуху и зрению) услуг сурдопереводчика (тифлосурдопереводчика)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жина Альфия Гильман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V. Доброжелательность, вежливость работников организации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ровень удовлетворенности получателей услуг доброжелательностью и вежливостью сотрудников организации ниже 9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PT Astra Serif" w:cs="PT Astra Serif" w:ascii="PT Astra Serif" w:hAnsi="PT Astra Serif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Cs w:val="22"/>
              </w:rPr>
              <w:t>1.Провести с коллективом организации  обучение  по вопросам соблюдения норм профессиональной этики и правил поведения  и общения с получателями услуг.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2.  Провести с коллективом организации  обучение  по вопросам клиентоцентричности и принципов проактивного предоставления услу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  <w:szCs w:val="22"/>
              </w:rPr>
              <w:t>3. Ввести на регулярной основе (не реже 1 раза в квартал) рабочие совещания с коллективом организации по вопросам соблюдения норм профессиональной этики и правил служебного поведения.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4. Разработка внутреннего стандарта и памятки по предоставлению информации по телефону для сотрудников организ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жина Альфия Гильмановна директор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1240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Уровень удовлетворенности условиями оказания услуг в организации меньше 9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 </w:t>
            </w:r>
            <w:r>
              <w:rPr>
                <w:rFonts w:eastAsia="Times New Roman" w:cs="Calibri" w:ascii="PT Astra Serif" w:hAnsi="PT Astra Serif"/>
                <w:lang w:eastAsia="ru-RU"/>
              </w:rPr>
              <w:t>1. Провести внутренний аудит системы  качества предоставляемых услуг с целью реализации превентивных мер, направленных на совершенствование условий оказания услуг, в том числе анализ перечня недостатков в других 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Calibri"/>
                <w:lang w:eastAsia="ru-RU"/>
              </w:rPr>
            </w:pPr>
            <w:r>
              <w:rPr>
                <w:rFonts w:eastAsia="Times New Roman" w:cs="Calibri" w:ascii="PT Astra Serif" w:hAnsi="PT Astra Serif"/>
                <w:lang w:eastAsia="ru-RU"/>
              </w:rPr>
              <w:t>2. Провести анкетирование среди получателей услуг, направленное на выявление глубинных причин неудовлетворенности условиями оказания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Times New Roman" w:cs="Calibri" w:ascii="PT Astra Serif" w:hAnsi="PT Astra Serif"/>
                <w:lang w:eastAsia="ru-RU"/>
              </w:rPr>
              <w:t xml:space="preserve">3. Разработать и провести информационную кампанию по информированию граждан о формах и видах оказываемых услуг, преимуществах получения их в данной ОО и п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жина Альфия Гильмановна директор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  <w:tab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администрации   МО «Вешкаймский район»                                                                                                          Т.Н. Архипова</w:t>
      </w:r>
      <w:bookmarkStart w:id="1" w:name="_GoBack"/>
      <w:bookmarkEnd w:id="1"/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56:00Z</dcterms:created>
  <dc:creator>Начальник Отдела</dc:creator>
  <dc:description/>
  <cp:keywords/>
  <dc:language>en-US</dc:language>
  <cp:lastModifiedBy>Начальник Отдела</cp:lastModifiedBy>
  <cp:lastPrinted>2024-02-29T08:55:00Z</cp:lastPrinted>
  <dcterms:modified xsi:type="dcterms:W3CDTF">2025-02-24T07:16:00Z</dcterms:modified>
  <cp:revision>23</cp:revision>
  <dc:subject/>
  <dc:title/>
</cp:coreProperties>
</file>