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60609:82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. Красный Бор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ул. Советская, площадью 1400 кв.м., категория земель – земли населенных пунктов, вид разрешенного использования:  для ведения личного подсобного хозяйства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Лягушова Анатолия Федоро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Лягушова Анатолия Федоровича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622 от 05.05.1993, выданным Красноборской сельской администрацией Вешкаймского района Ульяновской области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4-25T13:08:00Z</cp:lastPrinted>
  <dcterms:modified xsi:type="dcterms:W3CDTF">2024-04-26T11:59:00Z</dcterms:modified>
  <cp:revision>24</cp:revision>
  <dc:subject/>
  <dc:title/>
</cp:coreProperties>
</file>