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20402:118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СПК «Дружный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площадью 500 кв.м., категория земель – земли сельскохозяйственного назначения, вид разрешенного использования:  индивидуальное садоводство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Хайбуллова Фейруса Сафиулловича, </w:t>
      </w: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Хайбуллова Фейруса Сафиулловича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144 от 12.11.1992, выданным Садоводческим товариществом «Вишнёвый сад» р.п. Вешкайма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1-11T13:56:00Z</cp:lastPrinted>
  <dcterms:modified xsi:type="dcterms:W3CDTF">2024-04-26T11:59:00Z</dcterms:modified>
  <cp:revision>36</cp:revision>
  <dc:subject/>
  <dc:title/>
</cp:coreProperties>
</file>