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60603:13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. Красный Бор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ул. Полевая, площадью 2500 кв.м., категория земель – земли населенных пунктов, вид разрешенного использования:  для ведения личного подсобного хозяйства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Макарову Клавдию Николаевну, 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Макаровой Клавдии Николаевны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601 от 20.11.1992, выданным Красноборской сельской администрацией Вешкаймского района Ульяновской области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4-15T17:26:00Z</cp:lastPrinted>
  <dcterms:modified xsi:type="dcterms:W3CDTF">2024-04-26T11:59:00Z</dcterms:modified>
  <cp:revision>23</cp:revision>
  <dc:subject/>
  <dc:title/>
</cp:coreProperties>
</file>